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>
          <w:trHeight w:val="2010" w:hRule="atLeast"/>
        </w:trPr>
        <w:tc>
          <w:tcPr>
            <w:tcW w:w="10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Heading1"/>
              <w:ind w:hanging="1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ТЬ-КАЛМАНСКИЙ СЕЛЬСКИЙ СОВЕТ ДЕПУТАТОВ</w:t>
            </w:r>
          </w:p>
          <w:p>
            <w:pPr>
              <w:pStyle w:val="Heading1"/>
              <w:ind w:hanging="140"/>
              <w:rPr>
                <w:bCs/>
                <w:szCs w:val="28"/>
              </w:rPr>
            </w:pPr>
            <w:r>
              <w:rPr>
                <w:b/>
                <w:szCs w:val="28"/>
              </w:rPr>
              <w:t>УСТЬ-КАЛМАНСКОГО РАЙОНА АЛТАЙСКОГО КРАЯ</w:t>
            </w:r>
          </w:p>
          <w:p>
            <w:pPr>
              <w:pStyle w:val="Normal"/>
              <w:ind w:hanging="1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2"/>
              <w:ind w:hanging="1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2"/>
              <w:ind w:hanging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» февраля  2019 г.                                                                                    № 1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Калманк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езвозмездной передач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вижимого и движим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мущественный комплекс ЖКХ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 Усть-Калманский сельсовет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 муниципальную  собственност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сть-Калманского района  Алтайского кр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З-131 « Об общих принципах организации местного самоуправления на территории Российской Федерации» от  06.10.2003 , ФЗ-416  «О водоснабжении и водоотведении» от  07.12. 2011,  ФЗ -190 « О теплоснабжении» от 27.02.2010,  Уставом муниципального образовании   Усть-Калманский сельсовет, сельский Совет депутатов РЕШИЛ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езвозмездно передать с баланса Администрации Усть-Калманского сельсовета на баланс  казны Администрации Усть-Калманского  района недвижимое имущества,  согласно  Приложению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езвозмездно передать с баланса Администрации Усть-Калманского сельсовета на баланс  казны Администрации Усть-Калманского района движимое имущества,  согласно  Приложению 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распоряжением оставляю за собой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ab/>
        <w:t xml:space="preserve">                                         В.В. Каш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Bookman Old Style" w:hAnsi="Bookman Old Style" w:cs="Bookman Old Style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3:52:00Z</dcterms:created>
  <dc:creator>Кривошеев</dc:creator>
  <dc:description/>
  <cp:keywords/>
  <dc:language>en-US</dc:language>
  <cp:lastModifiedBy>Ирина</cp:lastModifiedBy>
  <cp:lastPrinted>2019-03-19T11:22:00Z</cp:lastPrinted>
  <dcterms:modified xsi:type="dcterms:W3CDTF">2019-03-19T04:22:00Z</dcterms:modified>
  <cp:revision>20</cp:revision>
  <dc:subject/>
  <dc:title>АДМИНИСТРАЦИЯ</dc:title>
</cp:coreProperties>
</file>