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                                                      от «17 » марта  2022 г № 2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за 2021 год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709"/>
        <w:gridCol w:w="1550"/>
        <w:gridCol w:w="576"/>
        <w:gridCol w:w="1125"/>
        <w:gridCol w:w="1134"/>
        <w:gridCol w:w="1134"/>
      </w:tblGrid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 исп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вопросы 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з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2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в област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 местного назнач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5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5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 xml:space="preserve">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роги в п.Новый Чар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поддержку государствен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з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 xml:space="preserve">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универсальной спортивной площадки в с.Усть-Кал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215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5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Приложение № 1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«17 » марта 2022г №  2 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>бюджетных ассигнований по разделам  и  подразделам классификации расходов  бюджета  за  2021год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851"/>
        <w:gridCol w:w="709"/>
        <w:gridCol w:w="1134"/>
        <w:gridCol w:w="1134"/>
        <w:gridCol w:w="992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исп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6,7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 обеспеч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17 » марта  2022 г №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за 2021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709"/>
        <w:gridCol w:w="1550"/>
        <w:gridCol w:w="576"/>
        <w:gridCol w:w="1125"/>
        <w:gridCol w:w="1134"/>
        <w:gridCol w:w="1134"/>
      </w:tblGrid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% исп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6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12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вопросы 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2001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з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5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,2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в област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67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расходов на капитальный ремонт автомобильных дорог общего пользования местного назнач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5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5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 xml:space="preserve">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дороги в п.Новый Чары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2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4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 программ «Формирование современной городской среды муниципального образования  Усть-Калманский сельсовет на 2018-202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поддержку государствен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</w:t>
            </w:r>
            <w:r>
              <w:rPr>
                <w:lang w:val="en-US"/>
              </w:rPr>
              <w:t>F2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0</w:t>
            </w:r>
            <w:r>
              <w:rPr/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з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 xml:space="preserve">ероприятия по реализации проектов (создания)общественной инфраструктуры, основанных на местных инициа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устройство универсальной спортивной площадки в с.Усть-Кал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</w:t>
            </w:r>
          </w:p>
          <w:p>
            <w:pPr>
              <w:pStyle w:val="Normal"/>
              <w:rPr/>
            </w:pPr>
            <w:r>
              <w:rPr/>
              <w:t>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02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90018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6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20060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001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ы 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50215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 w:bidi="en-US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Ирина</cp:lastModifiedBy>
  <cp:lastPrinted>2021-12-28T12:47:00Z</cp:lastPrinted>
  <dcterms:modified xsi:type="dcterms:W3CDTF">2022-03-23T03:20:00Z</dcterms:modified>
  <cp:revision>317</cp:revision>
  <dc:subject/>
  <dc:title>функциональная классификация расходов бюджета</dc:title>
</cp:coreProperties>
</file>