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Ь-КАЛМАН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7» марта  2022 г</w:t>
        <w:tab/>
        <w:tab/>
        <w:tab/>
        <w:tab/>
        <w:tab/>
        <w:tab/>
        <w:tab/>
        <w:t xml:space="preserve">              №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Усть-Калм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Калман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1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Уставом муниципального образования Усть-Калманский сельсовет Усть-Калманского района Алтайского края, Положением «О бюджетном процессе и финансовом контроле в Усть-Калманском сельсовете Усть-Калманского района Алтайского края» утвержденным Решением Совета депутатов от 24.12.2021г. №30,  Усть-Калманский сельский Совет депутатов Усть-Калманского района Алтайского края 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1 год ,по доходам в сумме 21271,1 тыс. рублей ,  по расходам – в сумме 21669,5      тыс. рублей, дефицит 398,4тыс.руб  Остатки средств на начало года в сумме 398,4 тыс.руб. направить на увеличение расходов 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отчет об исполнении бюджета муниципального образования  Усть-Калманский сельсовет Усть-Калманского района Алтайского края за 2021 год,   по доходам в сумме 22041,1 тыс. рублей  ,   по расходам в сумме 21636,5  тыс. рублей , превышение доходов  над расходами (профицит)составил 404,6 тыс.руб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Усть-Калманский сельсовет Усть-Калманского района Алтайского края за 2021 год, согласно пояснительной записке «Объем поступления доходов бюджета Усть-Калманского сельсовета за 2021г» к настоящему решению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Усть-Калманский сельсовет Усть-Калманского района Алтайского края за 2021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1год»;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Усть-Калманский сельсовет Усть-Калманского района Алтайского края за 2021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1год»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Усть-Калманский сельсовет Усть-Калманского района Алтайского края за 2021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1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Усть-Калманский сельсовет Усть-Калманского района Алтайского края за 2021 год по источникам финансирования бюджета поселения, согласно приложениям 4 к настоящему решению;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Усть-Калманский сельсовет порядке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В.В. Кашкаров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3:10:00Z</dcterms:created>
  <dc:creator>Admin</dc:creator>
  <dc:description/>
  <cp:keywords/>
  <dc:language>en-US</dc:language>
  <cp:lastModifiedBy>Ирина</cp:lastModifiedBy>
  <cp:lastPrinted>2022-03-22T12:31:00Z</cp:lastPrinted>
  <dcterms:modified xsi:type="dcterms:W3CDTF">2022-03-22T05:34:00Z</dcterms:modified>
  <cp:revision>5</cp:revision>
  <dc:subject/>
  <dc:title/>
</cp:coreProperties>
</file>