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УСТЬ-КАЛМАН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ТЬ-КАЛМАНСКОГО РАЙОНА АЛТАЙСКОГО КРА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24» мая  2023г.                     </w:t>
        <w:tab/>
        <w:t xml:space="preserve">                                                                    № 58 а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4"/>
      </w:tblGrid>
      <w:tr>
        <w:trPr>
          <w:trHeight w:val="828" w:hRule="atLeast"/>
        </w:trPr>
        <w:tc>
          <w:tcPr>
            <w:tcW w:w="9374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бюджета муниципального образования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ь-Калманский сельсовет Усть-Калманского района  Алтайского края за 1 квартал 2023 год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Ф, Федеральным Законом от 6 октября 2003 г. N 131-ФЗ "Об общих принципах организации местного самоуправления в Российской Федерации", руководствуясь Уставом муниципального образования Усть-Калманский сельсовет Усть-Калманского района Алтайского края, Положением «О бюджетном процессе и финансовом контроле в Усть-Калманском сельсовете Усть-Калманского района Алтайского края» утвержденным Решением Совета депутатов 24.12.2021г. за №30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бюджета муниципального образования  Усть-Калманский сельсовет Усть-Калманского района Алтайского края на 2023 год , по доходам в сумме 24403,8 тыс. рублей ,  по расходам – в сумме 32717,3 тыс. рубле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отчет об исполнении бюджета муниципального образования  Усть-Калманский сельсовет Усть-Калманского района Алтайского края за 1квартал 2023 год   по доходам в сумме 1521,2тыс. рублей  , по расходам в сумме 1893,1 тыс. рублей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твердить исполнение по доходам бюджета муниципального образования  Усть-Калманский сельсовет Усть-Калманского района Алтайского края за 1 квартал 2023 год, согласно пояснительной записке «Объем поступления доходов бюджета Усть-Калманского сельсовета за 1квартал 2023г» к настоящему решению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Утвердить исполнение по расходам бюджета муниципального образования  Усть-Калманский сельсовет Усть-Калманского района Алтайского края загод края за 1квартал 2023 год      согласно приложения 1к настоящему решению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ных ассигнований по разделам  и  подразделам классификации расходов  бюджета  за края за 1квартал 2023 год  »;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исполнение по расходам бюджета муниципального образования  Усть-Калманский сельсовет Усть-Калманского района Алтайского края за края за 1квартал 2023 год согласно приложения 2 к настоящему решению «Распреде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 ассигнований в ведомственной структуре расходов за 1квартал 2023 год     »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6.Утвердить исполнение по расходам бюджета муниципального образования  Усть-Калманский сельсовет Усть-Калманского района Алтайского края  за 1квартал 2023 год   согласно приложениям 3 к настоящему решению «Распределени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бюджетных ассигнований по целевым статьям (муниципальным программам Усть-Калманского сельсовета и не программным направлениям деятельности), группам (группам и подгруппам) видов расходов классификации расходов бюджета </w:t>
      </w:r>
      <w:r>
        <w:rPr>
          <w:rFonts w:cs="Times New Roman" w:ascii="Times New Roman" w:hAnsi="Times New Roman"/>
          <w:sz w:val="28"/>
          <w:szCs w:val="28"/>
        </w:rPr>
        <w:t xml:space="preserve">за 1квартал 2023 год </w:t>
      </w:r>
      <w:r>
        <w:rPr>
          <w:rFonts w:cs="Times New Roman" w:ascii="Times New Roman" w:hAnsi="Times New Roman"/>
          <w:spacing w:val="2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7.Утвердить исполнение бюджета  муниципального образования  Усть-Калманский сельсовет Усть-Калманского района Алтайского края края за 1квартал 2023 год   по источникам финансирования бюджета поселения, согласно приложениям 4 к настоящему решению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решение в установленном Уставом       муниципального образования Усть-Калманский сельсовет поряд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овета                                                                               В.В. Кашкаров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40:00Z</dcterms:created>
  <dc:creator>Admin</dc:creator>
  <dc:description/>
  <cp:keywords/>
  <dc:language>en-US</dc:language>
  <cp:lastModifiedBy>Admin-m</cp:lastModifiedBy>
  <cp:lastPrinted>2023-05-26T13:51:00Z</cp:lastPrinted>
  <dcterms:modified xsi:type="dcterms:W3CDTF">2023-05-26T09:40:00Z</dcterms:modified>
  <cp:revision>2</cp:revision>
  <dc:subject/>
  <dc:title/>
</cp:coreProperties>
</file>