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Усть-Калманского района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от «29» мая 2025г. № 5                               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5 год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709"/>
        <w:gridCol w:w="1559"/>
        <w:gridCol w:w="709"/>
        <w:gridCol w:w="1134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473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1583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>
          <w:trHeight w:val="1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37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,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6,8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3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6,9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4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предупреждении и ликвидацияи последствий чрезвычайных ситуаций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5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61,7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61,7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развитие сельских территорий Усть-Калманского района на 2020-2025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.ремонт.реконструкция и строительство автомобильных дорог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183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183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 городской среды на территории муниципального образования Усть-Калманский сельсовет Усть-Калманского района Алтай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00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И4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0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И4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0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94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 по реализации проектов развития общественной ифраструктуры,основанных на местных иници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94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площади с,Усть-Кал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5,2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5,2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пешеходной зоны с.Усть-Калм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9,3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9,3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поселения(освещение ули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5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родоохра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просы 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</w:tr>
    </w:tbl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К решению Усть-Калманского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</w:t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  <w:t>Усть-Калманского района</w:t>
      </w:r>
    </w:p>
    <w:p>
      <w:pPr>
        <w:pStyle w:val="Normal"/>
        <w:ind w:left="5400" w:right="-5" w:hanging="0"/>
        <w:rPr/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от «29» мая 2025г. № 5                               </w:t>
      </w:r>
    </w:p>
    <w:p>
      <w:pPr>
        <w:pStyle w:val="Normal"/>
        <w:ind w:left="54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right="-5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юджетных ассигнований по разделам и подразделам классификации расходов бюджета на  2025год</w:t>
      </w:r>
    </w:p>
    <w:p>
      <w:pPr>
        <w:pStyle w:val="21"/>
        <w:spacing w:lineRule="exact" w:line="24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850"/>
        <w:gridCol w:w="709"/>
        <w:gridCol w:w="1134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583,5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4,1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9,5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61,7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61,7</w:t>
            </w:r>
          </w:p>
        </w:tc>
      </w:tr>
      <w:tr>
        <w:trPr>
          <w:trHeight w:val="400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183,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183,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>
          <w:trHeight w:val="402" w:hRule="atLeast"/>
        </w:trPr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 обеспеч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64,3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400" w:right="-5" w:hanging="0"/>
        <w:jc w:val="right"/>
        <w:rPr/>
      </w:pPr>
      <w:r>
        <w:rPr>
          <w:sz w:val="28"/>
          <w:szCs w:val="28"/>
        </w:rPr>
        <w:t xml:space="preserve">к решению Усть-Калма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ельского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Калман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«29» мая 2025г № 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sz w:val="28"/>
          <w:szCs w:val="28"/>
          <w:lang w:val="ru-RU"/>
        </w:rPr>
        <w:t>на 2025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709"/>
        <w:gridCol w:w="709"/>
        <w:gridCol w:w="1559"/>
        <w:gridCol w:w="709"/>
        <w:gridCol w:w="1134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</w:t>
            </w:r>
            <w:r>
              <w:rPr/>
              <w:t xml:space="preserve">1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1473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1583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6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</w:tc>
      </w:tr>
      <w:tr>
        <w:trPr>
          <w:trHeight w:val="1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37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37,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6,8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3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6,9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3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11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24,0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87,1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предупреждении и ликвидацияи последствий чрезвычайных ситуаций в граница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501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9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61,7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61,7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развитие сельских территорий Усть-Калманского района на 2020-2025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200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21,2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переданных полномочий муниципальных рай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.ремонт.реконструкция и строительство автомобильных дорог являющихся муниципальной собствен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40,5</w:t>
            </w:r>
          </w:p>
        </w:tc>
      </w:tr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183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183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современной  городской среды на территории муниципального образования Усть-Калманский сельсовет Усть-Калманского района Алтайского кра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600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И4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0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0И4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00,0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94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 по реализации проектов развития общественной ифраструктуры,основанных на местных инициати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94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площади с,Усть-Калм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5,2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5,2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 пешеходной зоны с.Усть-Калм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9,3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500S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9,3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4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поселения(освещение ул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5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4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8,5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иродоохра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30017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опросы местного знач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5021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,0</w:t>
            </w:r>
          </w:p>
        </w:tc>
      </w:tr>
      <w:tr>
        <w:trPr>
          <w:trHeight w:val="3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>
          <w:trHeight w:val="3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5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латы к пенс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местного знач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рганизацию проведения официальных физкультурно-оздоровительных и спортивных мероприятий поселения за счет иных межбюджетных трансфертов из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4004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6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40:00Z</dcterms:created>
  <dc:creator>Завидова</dc:creator>
  <dc:description/>
  <cp:keywords/>
  <dc:language>en-US</dc:language>
  <cp:lastModifiedBy>Admin-m</cp:lastModifiedBy>
  <cp:lastPrinted>2025-04-24T15:26:00Z</cp:lastPrinted>
  <dcterms:modified xsi:type="dcterms:W3CDTF">2025-05-21T03:40:00Z</dcterms:modified>
  <cp:revision>2</cp:revision>
  <dc:subject/>
  <dc:title>функциональная классификация расходов бюджета</dc:title>
</cp:coreProperties>
</file>