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010" w:hRule="atLeast"/>
        </w:trPr>
        <w:tc>
          <w:tcPr>
            <w:tcW w:w="10050" w:type="dxa"/>
            <w:tcBorders/>
          </w:tcPr>
          <w:p>
            <w:pPr>
              <w:pStyle w:val="Heading1"/>
              <w:spacing w:lineRule="auto" w:line="276"/>
              <w:ind w:hanging="1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Ь-КАЛМАНСКИЙ СЕЛЬСКИЙ СОВЕТ ДЕПУТАТОВ</w:t>
            </w:r>
          </w:p>
          <w:p>
            <w:pPr>
              <w:pStyle w:val="Heading1"/>
              <w:spacing w:lineRule="auto" w:line="276"/>
              <w:ind w:hanging="140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УСТЬ-КАЛМАНСКОГО РАЙОНА АЛТАЙСКОГО КРАЯ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Heading2"/>
              <w:spacing w:lineRule="auto" w:line="276"/>
              <w:ind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23 »  декабря  2022 г.                                                                                   № 34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Калма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соглашений о передаче осуществления полномочий (части полномочий) Администрацией Усть-Калманского района Алтайского края по решению вопросов местного 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 Усть-Калманский сельсовет  Усть-Калманского района Алтайского  края   Администрации  Усть-Калманского сельсовета   Усть-Калманского  района  Алтай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Калманский сельсовет Усть-Калманского района Алтайского края, Усть-Калманский сельский Совет депутатов Усть-Калманского района Алтайского кра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от Администрации Усть-Калманского района Алтайского края осуществление полномочий (части полномочий) по решению следующих вопросов местного значения, на территории муниципального образования  Усть-Калманский сельсовет  Усть-Калманского района Алтайского  края   ( Решение Усть-Калманского районного Совета депутатов от 20.12.2022 года №34  ): 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еме осуществления полномочий (части полномочий) Администрацией Усть-Калманского сельсовета Усть-Калманского  района Алтайского края по решению вопросов местного значения на территории муниципального образования Усть-Калманский сельсовет  Усть-Калманского района Алтайского края (прилагаются)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01.01.2023 г. решение Усть-Калманского сельского Совета депутатов № 33 от 24.12.2021г.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оглашений о передаче осуществления полномочий (части полномочий) Администрацией Усть-Калманского района Алтайского края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 Усть-Калманский сельсовет  Усть-Калманского района Алтайского  края   Администрации  Усть-Калманского сельсовета   Усть-Калманского  района  Алтайского края»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4. Обнародовать настоящее решение в установленном Уставом муниципального образования Усть-Калманский сельсовет Усть-Калманского района Алтайского края порядке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</w:t>
        <w:tab/>
        <w:tab/>
        <w:tab/>
        <w:tab/>
        <w:tab/>
        <w:tab/>
        <w:tab/>
        <w:t xml:space="preserve">              В.В. Кашк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cs="Times New Roman"/>
      <w:b/>
      <w:sz w:val="32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3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3B5914FD496063452430319ECAFB940DCE1CF72D40C52E69D245B5A83944F36D20A760Dt0MBE" TargetMode="External"/><Relationship Id="rId3" Type="http://schemas.openxmlformats.org/officeDocument/2006/relationships/hyperlink" Target="consultantplus://offline/ref=3C93B5914FD4960634525D0E0F80F1B547D0BCCA7EDF0403BDC27F060D8A9E18t7M1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0:00Z</dcterms:created>
  <dc:creator>Назарова</dc:creator>
  <dc:description/>
  <cp:keywords/>
  <dc:language>en-US</dc:language>
  <cp:lastModifiedBy>Admin-m</cp:lastModifiedBy>
  <cp:lastPrinted>2022-12-23T12:41:00Z</cp:lastPrinted>
  <dcterms:modified xsi:type="dcterms:W3CDTF">2022-12-23T05:41:00Z</dcterms:modified>
  <cp:revision>7</cp:revision>
  <dc:subject/>
  <dc:title>УСТЬ-КАЛМАНСКИЙ СЕЛЬСКИЙ  СОВЕТ ДЕПУТАТОВ</dc:title>
</cp:coreProperties>
</file>