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УСТЬ-КАЛМА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СТЬ-КАЛМАНСКОГО РАЙОНА АЛТАЙСКОГО КРАЯ</w:t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  <w:lang w:val="ru-RU"/>
        </w:rPr>
      </w:r>
    </w:p>
    <w:p>
      <w:pPr>
        <w:pStyle w:val="ConsTitle"/>
        <w:widowControl/>
        <w:tabs>
          <w:tab w:val="clear" w:pos="708"/>
          <w:tab w:val="left" w:pos="2835" w:leader="none"/>
          <w:tab w:val="center" w:pos="4960" w:leader="none"/>
        </w:tabs>
        <w:ind w:righ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РЕШЕНИЕ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018" w:leader="none"/>
          <w:tab w:val="left" w:pos="8040" w:leader="none"/>
        </w:tabs>
        <w:spacing w:lineRule="auto" w:line="240" w:before="0" w:after="0"/>
        <w:ind w:right="2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«24 »декабря 2021г                 </w:t>
        <w:tab/>
        <w:t xml:space="preserve">       № 39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23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 xml:space="preserve">с. Усть-Калманка                              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 внесении изменений в решение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ельского Совета депутатов № 22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от 25.12.2020 г. «О  бюджете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униципального образованияУсть-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алманский сельсовет Усть-Калманского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района Алтайского края на 2021год»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 Бюджетным Кодексом Российской Федерации,руководствуясь Федеральным законом от 06.10.2003 №131-ФЗ «Об общих принципах организации местного самоуправления в Российской Федерации»,решением Усть-Калманского сельского Совета депутатов от 065.07.2021г312 «О бюджетном прцессеи финансовом контроле в Усть-Калманском сельсовете Усть-Калманского района Алтайского края»,Уставом мунитципального образования Усть-Калманский сельсовет Усть-Калманского района Алтайского края,сельский совет депутатов РЕШИЛ: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Внести в решение сельского Совета депутатов № 22 от 25.12.2021 года «О  бюджете муниципального образования Усть-Калманский сельсовет Усть-Калманского района Алтайского края на 2021 год» следующие изменения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 xml:space="preserve">1.В разделе 1. «Основные характеристики  бюджета поселения на 2021 год»: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>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пункт 1. «Утвердить основные характеристики  бюджета поселения  на 2021 год» 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. п.1) утвердить объем доходов бюджета поселения в сумме 21271,1 тыс.руб в.т ч.объём безвозмездных поступлений 14128,1 тыс.руб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. п. 2) утвердить объем расходов бюджета поселения в сумме 21669,5 тыс.руб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остатки на начало2021 года в сумме 398,4 тыс.руб направить на увеличение расходов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добавить в п.п.3) утвердить дефицит бюджета поселения в сумме 398,4 тыс.руб. согласно приложения №1 к настоящему решению.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 xml:space="preserve">21.   В разделе 5 «Бюджетные ассигнования  бюджета поселения на 2021 год»: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в   подпункт 1) приложение № 4 «распределение бюджетных ассигнований по разделам и подразделам классификации расходов бюджета поселения на 2021 год» согласно приложению № 2 к настоящему Решению;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подпункт 2) приложение № 5 «ведомственную структуру расходов  бюджета поселения на 2021 год» согласно приложению № 3 к настоящему Решению;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подпункт 3) приложение  № 6 «распределение бюджетных ассигнований  по целевым статьям (муниципальным программам Усть-Калманского сельсовета и не программным направлениям деятельности),(группам и подгруппам) видов расходов классификации расходов  бюджета  поселения на 2021 год» согласно приложению № 4 к настоящему Решению.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spacing w:lineRule="exac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сельсовета                                                                                      В.В.Кашкаров</w:t>
      </w:r>
    </w:p>
    <w:p>
      <w:pPr>
        <w:pStyle w:val="21"/>
        <w:spacing w:lineRule="exac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spacing w:lineRule="exac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spacing w:lineRule="exact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basedOn w:val="Style8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540" w:after="60"/>
    </w:pPr>
    <w:rPr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24:00Z</dcterms:created>
  <dc:creator>Лиза</dc:creator>
  <dc:description/>
  <cp:keywords/>
  <dc:language>en-US</dc:language>
  <cp:lastModifiedBy>Ирина</cp:lastModifiedBy>
  <cp:lastPrinted>2021-09-28T12:07:00Z</cp:lastPrinted>
  <dcterms:modified xsi:type="dcterms:W3CDTF">2021-12-29T04:42:00Z</dcterms:modified>
  <cp:revision>196</cp:revision>
  <dc:subject/>
  <dc:title>Модельный муниципальный правовой акт о бюджете муниципального образования на очередной финансовый год</dc:title>
</cp:coreProperties>
</file>