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от «      »декабря 2019 г № 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)</w:t>
      </w:r>
    </w:p>
    <w:tbl>
      <w:tblPr>
        <w:tblW w:w="1031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77"/>
        <w:gridCol w:w="903"/>
        <w:gridCol w:w="1020"/>
        <w:gridCol w:w="1020"/>
        <w:gridCol w:w="1209"/>
      </w:tblGrid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2,8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2,4</w:t>
            </w:r>
          </w:p>
        </w:tc>
      </w:tr>
      <w:tr>
        <w:trPr>
          <w:trHeight w:val="1276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7,9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6,1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сборов и иных платеж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 проведение выборов и референдум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4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административных комисс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400700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400700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15.9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вопросы в сфере культуры ои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сходы на осуществление мероприятий по сохранению культурного наслед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 в области национальной эконом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5.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  <w:r>
              <w:rPr>
                <w:lang w:val="en-US"/>
              </w:rPr>
              <w:t>35</w:t>
            </w:r>
            <w:r>
              <w:rPr/>
              <w:t>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>
                <w:lang w:val="en-US"/>
              </w:rPr>
              <w:t>85</w:t>
            </w:r>
            <w:r>
              <w:rPr/>
              <w:t>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  <w:r>
              <w:rPr>
                <w:lang w:val="en-US"/>
              </w:rPr>
              <w:t>85</w:t>
            </w:r>
            <w:r>
              <w:rPr/>
              <w:t>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71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71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1,3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1,3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,0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,0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е расходов на обеспечение расчетов за уголь(отопление) потребляемый учреждениями бюджетной сфе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2900</w:t>
            </w:r>
            <w:r>
              <w:rPr>
                <w:lang w:val="en-US"/>
              </w:rPr>
              <w:t>S1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06.3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2900</w:t>
            </w:r>
            <w:r>
              <w:rPr>
                <w:lang w:val="en-US"/>
              </w:rPr>
              <w:t>S1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06.3</w:t>
            </w:r>
          </w:p>
        </w:tc>
      </w:tr>
      <w:tr>
        <w:trPr>
          <w:trHeight w:val="52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с чрезвычайных ситуа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8,9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,7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,7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</w:t>
            </w:r>
            <w:r>
              <w:rPr>
                <w:color w:val="333333"/>
                <w:shd w:fill="FFFFFF" w:val="clear"/>
              </w:rPr>
              <w:t xml:space="preserve">беспечение первичных мер пожарной безопасности в границах населенных пунктов поселения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snapToGrid w:val="false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53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730,2</w:t>
            </w:r>
          </w:p>
        </w:tc>
      </w:tr>
      <w:tr>
        <w:trPr>
          <w:trHeight w:val="48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30,2</w:t>
            </w:r>
          </w:p>
        </w:tc>
      </w:tr>
      <w:tr>
        <w:trPr>
          <w:trHeight w:val="201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6,6</w:t>
            </w:r>
          </w:p>
        </w:tc>
      </w:tr>
      <w:tr>
        <w:trPr>
          <w:trHeight w:val="48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5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     »декабря 2019 г №    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>бюджетных ассигнований по разделам  и  подразделам классификации расходов  бюджета  на 2020год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0"/>
        <w:gridCol w:w="769"/>
        <w:gridCol w:w="1311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69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1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30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 в области национальной безопасности и правоохранительной л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1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35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рнрмик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</w:tr>
      <w:tr>
        <w:trPr>
          <w:trHeight w:val="4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     »декабря 2019г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596" w:leader="none"/>
        </w:tabs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на 2020од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)</w:t>
      </w:r>
    </w:p>
    <w:tbl>
      <w:tblPr>
        <w:tblW w:w="10325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90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92</w:t>
            </w:r>
            <w:r>
              <w:rPr>
                <w:b/>
                <w:lang w:val="en-US"/>
              </w:rPr>
              <w:t>38.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69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</w:tc>
      </w:tr>
      <w:tr>
        <w:trPr>
          <w:trHeight w:val="1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91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5,0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7,9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6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 расходов на обеспечение расчетов за уголь(отопление) потребляемый учреждениями бюджетной сф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,3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 проведение выборов и референдум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ервные фонды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30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30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30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6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53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1.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5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 в области национальной эконом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5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85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85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85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50.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 области национальной экономик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 в области жилищно-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5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,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100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3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7</w:t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Пользователь Windows</cp:lastModifiedBy>
  <cp:lastPrinted>2019-11-12T10:58:00Z</cp:lastPrinted>
  <dcterms:modified xsi:type="dcterms:W3CDTF">2019-12-23T06:49:00Z</dcterms:modified>
  <cp:revision>84</cp:revision>
  <dc:subject/>
  <dc:title>функциональная классификация расходов бюджета</dc:title>
</cp:coreProperties>
</file>