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Совета депутатов                                                                                                              от «    » декабря  2019 г. №                           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 xml:space="preserve">Нормативы отчислений доходов в бюджет поселения Усть-Калманский     сельсовет  на 2020 г.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60"/>
      </w:tblGrid>
      <w:tr>
        <w:trPr>
          <w:trHeight w:val="7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 части штрафов,санкций,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4:00Z</dcterms:created>
  <dc:creator>света</dc:creator>
  <dc:description/>
  <cp:keywords/>
  <dc:language>en-US</dc:language>
  <cp:lastModifiedBy>Пользователь Windows</cp:lastModifiedBy>
  <cp:lastPrinted>2018-11-14T13:08:00Z</cp:lastPrinted>
  <dcterms:modified xsi:type="dcterms:W3CDTF">2019-11-06T07:59:00Z</dcterms:modified>
  <cp:revision>16</cp:revision>
  <dc:subject/>
  <dc:title>Нормативы отчислений доходов в бюджет поселения на 2011 г</dc:title>
</cp:coreProperties>
</file>