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№8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Усть-Калманского </w:t>
      </w:r>
    </w:p>
    <w:p>
      <w:pPr>
        <w:pStyle w:val="Normal"/>
        <w:ind w:left="5400" w:right="-5" w:hanging="0"/>
        <w:rPr/>
      </w:pPr>
      <w:r>
        <w:rPr>
          <w:sz w:val="28"/>
          <w:szCs w:val="28"/>
        </w:rPr>
        <w:t xml:space="preserve">сельского Совета депутатов                                                                                                              от «     »декабря 2019г №                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а муниципальных внутренних заимствований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го образования Усть-Калманский сельсовет на 2020 год 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Усть-Калма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ует программу муниципальных внутренних заимствований на 2020 год, исходя из следующих принцип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Усть-Калманского сельсовета не должен превышать 50%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расходов на обслуживание муниципального долга                   Усть-Калманского сельсовета не должен превышать 15 процентов объема расходов местного бюджета, за исключением объема расходов, которые осуществляются за счет  субвенций, предоставляемых из бюджетов бюджетной системы Российской Федерации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е внутренние заимствования Усть-Калманского сельсовета должны осуществляться только в случае крайней необходимости для авансирования   расходов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осуществлении муниципальных внутренних заимствований                              Администрация Усть-Калманского сельсовета исходит из необходимости сокращения объема муниципального долга Усть-Калманского сельсовета и расходов на его обслуживание, минимальной цены заимствований, необходимости решения задач                             по финансированию расходов бюджета за счет внутренних источников                              и исполнения обязательств по всем видам долговых обязательств Усть-Калман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Усть-Калманского сельсовета в соответствии с действующим законодательством Российской Федерации, Алтайского края и Усть-Калманского района  имеет право  осуществлять в 2020 году  следующие  виды  муниципальных заимствова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ть кредитные соглашения и договоры с кредитными организац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ть договоры и соглашения о получении бюджетных креди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иные виды заимствований, предусмотренные бюджетным               законодательством Российской Федерации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7:00Z</dcterms:created>
  <dc:creator>Егер М.В.</dc:creator>
  <dc:description/>
  <cp:keywords/>
  <dc:language>en-US</dc:language>
  <cp:lastModifiedBy>Пользователь Windows</cp:lastModifiedBy>
  <cp:lastPrinted>2018-11-14T13:19:00Z</cp:lastPrinted>
  <dcterms:modified xsi:type="dcterms:W3CDTF">2019-11-06T08:00:00Z</dcterms:modified>
  <cp:revision>7</cp:revision>
  <dc:subject/>
  <dc:title>Статья 1</dc:title>
</cp:coreProperties>
</file>