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</w:t>
      </w:r>
      <w:r>
        <w:rPr>
          <w:i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УСТЬ-КАЛМАНСКИЙ СЕЛЬСКИЙ СОВЕТ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УСТЬ-КАЛМАН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32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4»  декабря 2019г                                                                                    №   37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Усть-Калма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бюджете муниципального образования Усть-Калманский сельсовет Усть-Калманского района Алтайского края на 2020 год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. Основные характеристики бюджета поселения  на2020 год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 Утвердить основные характеристики бюджета поселения:</w:t>
      </w:r>
      <w:r>
        <w:rPr>
          <w:color w:val="0000FF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) прогнозируемый общий объем доходов бюджета поселения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 9238,7 тыс. рублей, в том числе безвозмездные поступления из районного бюджета в сумме 1821.7 тыс. рубле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бюджета поселения в сумме   9238.7,7тыс. руб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по состоянию на 1 января 2020 года в сумме 3927,0 тыс. рубле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,Источники финансирования  дефицита бюджета поселения на 2020год согласно приложению №1 к настоящему реш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2. Нормативы отчислений </w:t>
      </w:r>
      <w:r>
        <w:rPr>
          <w:b/>
          <w:bCs/>
          <w:sz w:val="28"/>
          <w:szCs w:val="28"/>
          <w:lang w:val="ru-RU" w:eastAsia="ru-RU"/>
        </w:rPr>
        <w:t>доходов в бюджет муниципального образования Усть-Калманский сельсовет на 2020 го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нормативы отчислений доходов в бюджет муниципального образования Усть-Калманский сельсовет на 2020 год согласно приложению №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  <w:lang w:val="ru-RU" w:eastAsia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 Утвердить перечень главных администраторов доходов бюджета поселения согласно приложению№ 3 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Утвердить перечень главных администраторов источников финансирования дефицита бюджета поселения согласно приложению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ru-RU"/>
        </w:rPr>
        <w:t>4.   Межбюджетные трансферты из бюджета Усть-Калманского сельсовета в районный бюджет на решение вопросов местного значения в соответствии с заключенными соглашениями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Утвердить на 2020год объем межбюджетных трансфертов ,подлежащих перечислению в бюджет муниципальго образования Усть-Калманский район из бюджета Усть-Калманский сельсовет на решение вопросов местного значения в соответствии с заключенными соглашениями в общей сумме 1049,0тыс.руб.  </w:t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ru-RU"/>
        </w:rPr>
      </w:pPr>
      <w:r>
        <w:rPr>
          <w:b/>
          <w:spacing w:val="2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  <w:lang w:val="ru-RU"/>
        </w:rPr>
        <w:t xml:space="preserve">          </w:t>
      </w:r>
      <w:r>
        <w:rPr>
          <w:b/>
          <w:spacing w:val="2"/>
          <w:sz w:val="28"/>
          <w:szCs w:val="28"/>
          <w:lang w:val="ru-RU"/>
        </w:rPr>
        <w:t xml:space="preserve">5.Бюджетные ассигнования бюджета поселения на 2020 год </w:t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ru-RU"/>
        </w:rPr>
      </w:pPr>
      <w:r>
        <w:rPr>
          <w:b/>
          <w:spacing w:val="2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lang w:val="ru-RU"/>
        </w:rPr>
        <w:t>. </w:t>
      </w:r>
      <w:r>
        <w:rPr>
          <w:spacing w:val="2"/>
          <w:sz w:val="28"/>
          <w:szCs w:val="28"/>
          <w:lang w:val="ru-RU" w:eastAsia="ru-RU"/>
        </w:rPr>
        <w:t>Утвердить распределение бюджетных ассигнований: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1) по разделам и подразделам классификации расходов бюджета согласно приложения №5 к настоящему Решению.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2) по ведомственной структуре  расходов бюджета согласно приложения №6 к настоящему Решению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3) по целевым статьям,(муниципальным программ Усть-Калманского сельсовета и не программным направлениям деятельности),группам(группам и подгруппам)видов расходов класссфикации расходов бюджета согласно приложения №7 к настоящему  Решению.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6. Особенности исполнения бюджета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Администрация Усть-Калманского сельсовета Усть-Калман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случае вступления в силу нормативных правовых актов, предусматривающих осуществление полномочий органов местного самоуправления за счет средств из  бюджета поселения – в пределах объема бюджетных ассигнований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 случае исполнения главными распорядителями бюджетных средств судебных актов, предусматривающих обращение взыскания на средства  бюджета 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– в пределах объема бюджетных ассигнований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лучае распределения бюджетных ассигнований между получателями средств  бюджета 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курсной основе и по иным основаниям, связанным с особенностями исполнения  бюджета поселения – в пределах объема бюджетных ассигнований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получателями бюджетных средств – в пределах объема бюджетных ассигнований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 изменения типа сельских муниципальных учреждений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 случае перераспределения бюджетных ассигнований  между видами источников финансирования дефицита бюджета при образовании экономии в 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год;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в случае проведения реструктуризации муниципального долга в соответствии с Бюджетным кодексом Российской Федерации – в пределах объема бюджетных ассигнований;</w:t>
      </w:r>
    </w:p>
    <w:p>
      <w:pPr>
        <w:pStyle w:val="Style1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изменении показателей сводной бюджетной росписи сельского поселения по расходам, утвержденным в соответствии с ведомственной структурой расходов, уменьшение бюджетных ассигнований на испол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ублич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и обслуживание муниципального долга для увеличения иных бюджетных ассигнований  без внесения изменений в настоящее Решение не допускается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 Установить, что с 1 января 2020 года заключение и оплата ранее заключенных получателями средств бюджета поселения муниципальных контрактов (договоров)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 Обязательства, вытекающие из муниципальных контрактов (договоров)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не подлежат оплате за счет средств бюджета поселения  на 2020 год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становить, что главные распорядители средств  бюджета поселения в соответствии с Федеральным Законом от 23 ноября 2009 г. №261-ФЗ «Об энергосбережении и повышении энергетической эффективности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бережения и повышения энергетической эффективности находящихся в их ведении 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 Администрация Усть-Калманского сельсовета Усть-Калманского района Алтайского края вправе в ходе исполнения бюджета применять меры принуждения, предусмотренные действующим законодательством Российской Федерации, к получателям средств бюджета поселения за допущенное нецелевое использование бюджетных средств и другие финансовые наруш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7. Особенности использования бюджетных ассигнований по обеспечению деятельности администрации Усть-Калманского сельсовета Усть-Калманского района, муниципальных учре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 Рекомендовать Администрации Усть-Калманского сельсовета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 Администрации Усть-Калманского сельсовета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Муниципальные внутренние заимствования   Усть-Калманского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tabs>
          <w:tab w:val="clear" w:pos="708"/>
          <w:tab w:val="left" w:pos="6511" w:leader="none"/>
        </w:tabs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программу муниципальных внутренних заимствований Усть-Калманского сельсовета на 2020 год согласно приложению№ 8 к настоящему Решению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9. Приведение решений и иных нормативных правовых актов Усть-Калманский сельсовет Усть-Калманского района Алтайского края в соответствие с настоящим Решением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ешения и иные нормативные правовые акты муниципального образования Усть-Калманский сельсовет Усть-Калманского района Алтайского кра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лежат приведению в соответствие с настоящим Решением в срок до 1 января 2020 года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0 года</w:t>
      </w:r>
      <w:r>
        <w:rPr>
          <w:i/>
          <w:sz w:val="28"/>
          <w:szCs w:val="28"/>
          <w:lang w:val="ru-RU"/>
        </w:rPr>
        <w:t>,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исключением статьи 9 настоящего Решения, которая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2"/>
        <w:spacing w:lineRule="exact" w:line="240"/>
        <w:rPr>
          <w:lang w:val="ru-RU"/>
        </w:rPr>
      </w:pPr>
      <w:r>
        <w:rPr>
          <w:sz w:val="28"/>
          <w:szCs w:val="28"/>
          <w:lang w:val="ru-RU"/>
        </w:rPr>
        <w:t>Глава  сельсовета                               В.В. Кашкаров</w:t>
      </w:r>
    </w:p>
    <w:p>
      <w:pPr>
        <w:pStyle w:val="2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Текст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24:00Z</dcterms:created>
  <dc:creator>Лиза</dc:creator>
  <dc:description/>
  <cp:keywords/>
  <dc:language>en-US</dc:language>
  <cp:lastModifiedBy>Ирина</cp:lastModifiedBy>
  <cp:lastPrinted>2019-12-24T11:46:00Z</cp:lastPrinted>
  <dcterms:modified xsi:type="dcterms:W3CDTF">2019-12-24T04:47:00Z</dcterms:modified>
  <cp:revision>140</cp:revision>
  <dc:subject/>
  <dc:title>Модельный муниципальный правовой акт о бюджете муниципального образования на очередной финансовый год</dc:title>
</cp:coreProperties>
</file>