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го Совета депутатов                                                                                                              от «25 » декабря  2020 г. № 22                          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 xml:space="preserve">Нормативы отчислений доходов в бюджет поселения Усть-Калманский     сельсовет  на 2021 г.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60"/>
      </w:tblGrid>
      <w:tr>
        <w:trPr>
          <w:trHeight w:val="7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В части штрафов,санкций,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4:00Z</dcterms:created>
  <dc:creator>света</dc:creator>
  <dc:description/>
  <cp:keywords/>
  <dc:language>en-US</dc:language>
  <cp:lastModifiedBy>Ирина</cp:lastModifiedBy>
  <cp:lastPrinted>2020-12-28T10:15:00Z</cp:lastPrinted>
  <dcterms:modified xsi:type="dcterms:W3CDTF">2020-12-29T04:55:00Z</dcterms:modified>
  <cp:revision>21</cp:revision>
  <dc:subject/>
  <dc:title>Нормативы отчислений доходов в бюджет поселения на 2011 г</dc:title>
</cp:coreProperties>
</file>