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риложение№7</w:t>
      </w:r>
    </w:p>
    <w:p>
      <w:pPr>
        <w:pStyle w:val="Normal"/>
        <w:ind w:left="5400" w:right="-5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Усть-Калманского </w:t>
      </w:r>
    </w:p>
    <w:p>
      <w:pPr>
        <w:pStyle w:val="Normal"/>
        <w:ind w:left="5400" w:right="-5" w:hanging="0"/>
        <w:rPr/>
      </w:pPr>
      <w:r>
        <w:rPr>
          <w:sz w:val="28"/>
          <w:szCs w:val="28"/>
        </w:rPr>
        <w:t xml:space="preserve">сельского Совета депутатов                                                                                                              от « 25 »декабря 2020г № 22                               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jc w:val="both"/>
        <w:rPr/>
      </w:pPr>
      <w:r>
        <w:rPr/>
      </w:r>
    </w:p>
    <w:p>
      <w:pPr>
        <w:pStyle w:val="Normal"/>
        <w:ind w:left="6372" w:hanging="0"/>
        <w:jc w:val="both"/>
        <w:rPr/>
      </w:pPr>
      <w:r>
        <w:rPr/>
      </w:r>
    </w:p>
    <w:p>
      <w:pPr>
        <w:pStyle w:val="Normal"/>
        <w:ind w:left="6372" w:hanging="0"/>
        <w:jc w:val="both"/>
        <w:rPr/>
      </w:pPr>
      <w:r>
        <w:rPr/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рамма муниципальных внутренних заимствований</w:t>
      </w:r>
    </w:p>
    <w:p>
      <w:pPr>
        <w:pStyle w:val="ConsPlusTitle"/>
        <w:jc w:val="center"/>
        <w:rPr/>
      </w:pPr>
      <w:r>
        <w:rPr>
          <w:b w:val="false"/>
          <w:sz w:val="28"/>
          <w:szCs w:val="28"/>
        </w:rPr>
        <w:t xml:space="preserve">муниципального образования Усть-Калманский сельсовет на 2021 год </w:t>
      </w:r>
    </w:p>
    <w:p>
      <w:pPr>
        <w:pStyle w:val="Normal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Администрация Усть-Калманского сельсов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ормирует программу муниципальных внутренних заимствований на 2021 год, исходя из следующих принципов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ерхний предел муниципального внутреннего долга Усть-Калманского сельсовета не должен превышать 50% объема доходов местного бюджета без учета утвержденного объема безвозмездных поступлений и поступлений налоговых доходов по дополнительным нормативам отчислени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ельный объем расходов на обслуживание муниципального долга                   Усть-Калманского сельсовета не должен превышать 15 процентов объема расходов местного бюджета, за исключением объема расходов, которые осуществляются за счет  субвенций, предоставляемых из бюджетов бюджетной системы Российской Федерации;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муниципальные внутренние заимствования Усть-Калманского сельсовета должны осуществляться только в случае крайней необходимости для авансирования   расходов бюджет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и осуществлении муниципальных внутренних заимствований                              Администрация Усть-Калманского сельсовета исходит из необходимости сокращения объема муниципального долга Усть-Калманского сельсовета и расходов на его обслуживание, минимальной цены заимствований, необходимости решения задач                             по финансированию расходов бюджета за счет внутренних источников                              и исполнения обязательств по всем видам долговых обязательств Усть-Калманского сельсовет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Администрация Усть-Калманского сельсовета в соответствии с действующим законодательством Российской Федерации, Алтайского края и Усть-Калманского района  имеет право  осуществлять в 2021 году  следующие  виды  муниципальных заимствований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лючать кредитные соглашения и договоры с кредитными организациям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лючать договоры и соглашения о получении бюджетных кредитов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ть иные виды заимствований, предусмотренные бюджетным               законодательством Российской Федерации. 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27:00Z</dcterms:created>
  <dc:creator>Егер М.В.</dc:creator>
  <dc:description/>
  <cp:keywords/>
  <dc:language>en-US</dc:language>
  <cp:lastModifiedBy>Ирина</cp:lastModifiedBy>
  <cp:lastPrinted>2020-11-13T10:07:00Z</cp:lastPrinted>
  <dcterms:modified xsi:type="dcterms:W3CDTF">2020-12-25T09:00:00Z</dcterms:modified>
  <cp:revision>14</cp:revision>
  <dc:subject/>
  <dc:title>Статья 1</dc:title>
</cp:coreProperties>
</file>