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Приложение № 3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к  решению Усть-Калманского               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сельского Совета депутатов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т « 25 » декабря  2020  г. № 22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81"/>
        <w:gridCol w:w="6279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Код глав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Усть-Калманского сельсовета Усть-Калман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 08 04020 0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ударственная пошлина 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1050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1 05035 10 0000 1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7015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8050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бюджетных и</w:t>
            </w:r>
            <w:r>
              <w:rPr>
                <w:rFonts w:cs="Arial" w:ascii="Arial" w:hAnsi="Arial"/>
                <w:bCs/>
                <w:lang w:val="ru-RU"/>
              </w:rPr>
              <w:t xml:space="preserve">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9045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1050 10 00004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2 10 0000 4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2 10 0000 4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3 10 0000 4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 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3 10 0000 4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3050 10 0000 4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3050 10 0000 4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6 02020 02 0000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дминистративные штрафы, установленные законом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очие неналоговые доходы бюджетов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 17 1403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5001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5002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9</w:t>
            </w:r>
            <w:r>
              <w:rPr>
                <w:rFonts w:cs="Arial" w:ascii="Arial" w:hAnsi="Arial"/>
                <w:bCs/>
              </w:rPr>
              <w:t>999</w:t>
            </w:r>
            <w:r>
              <w:rPr>
                <w:rFonts w:cs="Arial" w:ascii="Arial" w:hAnsi="Arial"/>
                <w:bCs/>
                <w:lang w:val="ru-RU"/>
              </w:rPr>
              <w:t xml:space="preserve">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0077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0216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9999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35118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30024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40014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2 02 </w:t>
            </w:r>
            <w:r>
              <w:rPr>
                <w:rFonts w:cs="Arial" w:ascii="Arial" w:hAnsi="Arial"/>
                <w:lang w:val="ru-RU"/>
              </w:rPr>
              <w:t>49</w:t>
            </w:r>
            <w:r>
              <w:rPr>
                <w:rFonts w:cs="Arial" w:ascii="Arial" w:hAnsi="Arial"/>
              </w:rPr>
              <w:t>999 10 0000 15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2 08 05000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19 00000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19 60010 10 0000 150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07 05030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02 90054 10 0000 1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41:00Z</dcterms:created>
  <dc:creator>света</dc:creator>
  <dc:description/>
  <cp:keywords/>
  <dc:language>en-US</dc:language>
  <cp:lastModifiedBy>Ирина</cp:lastModifiedBy>
  <cp:lastPrinted>2018-11-14T13:09:00Z</cp:lastPrinted>
  <dcterms:modified xsi:type="dcterms:W3CDTF">2020-12-29T04:54:00Z</dcterms:modified>
  <cp:revision>71</cp:revision>
  <dc:subject/>
  <dc:title>Перечень главных администраторов доходов бюджета поселения</dc:title>
</cp:coreProperties>
</file>