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Усть-Калманского </w:t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                                                                                                             от «25 »декабря  2020 г №  22</w:t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РАСПРЕДЕЛ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pacing w:val="2"/>
        </w:rPr>
        <w:t xml:space="preserve">         </w:t>
      </w:r>
      <w:r>
        <w:rPr>
          <w:rFonts w:cs="Arial" w:ascii="Arial" w:hAnsi="Arial"/>
          <w:spacing w:val="2"/>
        </w:rPr>
        <w:t>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на 2021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(тыс.ру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5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5"/>
        <w:gridCol w:w="705"/>
        <w:gridCol w:w="1770"/>
        <w:gridCol w:w="900"/>
        <w:gridCol w:w="1145"/>
      </w:tblGrid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 xml:space="preserve">1                  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73,3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26,9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1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2</w:t>
            </w:r>
          </w:p>
        </w:tc>
      </w:tr>
      <w:tr>
        <w:trPr>
          <w:trHeight w:val="1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57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6</w:t>
            </w:r>
          </w:p>
        </w:tc>
      </w:tr>
      <w:tr>
        <w:trPr>
          <w:trHeight w:val="3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4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й фон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278,1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вопрос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олнение других обязательств государ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7,1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выплаты по обязательствам государ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7,1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,5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4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91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0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0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гражданам и их объединениям,участвующим в охране общественного поряд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1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,ремонт ,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улично-дорожной сети в городах, рабочих поселках ,поселках городского типа и сел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7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7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 области национальной экономик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я жителей поселения услугами связи,общественного питания,торговли и бытового обслужи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4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74,7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«Формирование современной городской среды муниципального образования  Усть-Калманский сельсовет на 2018-2022гг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 программ «Формирование современной городской среды муниципального образования  Усть-Калманский сельсовет на 2018-2022гг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420</w:t>
            </w:r>
            <w:r>
              <w:rPr>
                <w:rFonts w:cs="Arial" w:ascii="Arial" w:hAnsi="Arial"/>
                <w:lang w:val="en-US"/>
              </w:rPr>
              <w:t>F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00.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ддержку государственных програ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  <w:r>
              <w:rPr>
                <w:rFonts w:cs="Arial" w:ascii="Arial" w:hAnsi="Arial"/>
                <w:lang w:val="en-US"/>
              </w:rPr>
              <w:t>F25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00.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  <w:r>
              <w:rPr>
                <w:rFonts w:cs="Arial" w:ascii="Arial" w:hAnsi="Arial"/>
                <w:lang w:val="en-US"/>
              </w:rPr>
              <w:t>F25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00.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7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7</w:t>
            </w:r>
          </w:p>
        </w:tc>
      </w:tr>
      <w:tr>
        <w:trPr>
          <w:trHeight w:val="53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929001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1008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рана окружающей сре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охраны окружающей среды и использования природных ресурс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иродоохранных мероприят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017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017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 мероприятий по работе с детьми и молодежью в поселен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962,0</w:t>
            </w:r>
          </w:p>
        </w:tc>
      </w:tr>
      <w:tr>
        <w:trPr>
          <w:trHeight w:val="3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,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межбюджетные трансферты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Другие вопросы в области культуры  кинематограф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вопросы в отрасли социаль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вопросы в сфере культуры и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7</w:t>
            </w:r>
          </w:p>
        </w:tc>
      </w:tr>
      <w:tr>
        <w:trPr>
          <w:trHeight w:val="3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траслях социаль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сфере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3,3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3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23,3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3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тивных мероприятий поселения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21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3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Приложение № 4</w:t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Усть-Калманского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сельского Совета депутатов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от «25 » декабря 2020 г № 22   </w:t>
      </w:r>
    </w:p>
    <w:p>
      <w:pPr>
        <w:pStyle w:val="Normal"/>
        <w:ind w:left="5400"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РАСПРЕДЕЛЕНИЕ</w:t>
      </w:r>
    </w:p>
    <w:p>
      <w:pPr>
        <w:pStyle w:val="21"/>
        <w:spacing w:lineRule="exact" w:line="240"/>
        <w:jc w:val="center"/>
        <w:rPr/>
      </w:pPr>
      <w:r>
        <w:rPr>
          <w:rFonts w:cs="Arial" w:ascii="Arial" w:hAnsi="Arial"/>
          <w:lang w:val="ru-RU"/>
        </w:rPr>
        <w:t>бюджетных ассигнований по разделам  и  подразделам классификации расходов  бюджета  на 2021год</w:t>
      </w:r>
    </w:p>
    <w:p>
      <w:pPr>
        <w:pStyle w:val="21"/>
        <w:spacing w:lineRule="exact" w:line="240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70"/>
        <w:gridCol w:w="769"/>
        <w:gridCol w:w="1311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45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26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8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 природного и технологического характера, гражданск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 в области национальной безопасности и правоохранительной л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11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ругие вопросы в области национальной экономик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40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4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4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2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7</w:t>
            </w:r>
          </w:p>
        </w:tc>
      </w:tr>
      <w:tr>
        <w:trPr>
          <w:trHeight w:val="40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 обеспечени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3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№ 6</w:t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Усть-Калманск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 xml:space="preserve">сельского Совета депутатов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от «25» декабря  2020г № 22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РАСПРЕДЕЛЕНИЕ</w:t>
      </w:r>
    </w:p>
    <w:p>
      <w:pPr>
        <w:pStyle w:val="21"/>
        <w:spacing w:lineRule="exact" w:line="2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юджетных ассигнований в ведомственной структуре расходов </w:t>
      </w:r>
    </w:p>
    <w:p>
      <w:pPr>
        <w:pStyle w:val="21"/>
        <w:spacing w:lineRule="exact" w:line="240"/>
        <w:jc w:val="center"/>
        <w:rPr/>
      </w:pPr>
      <w:r>
        <w:rPr>
          <w:rFonts w:cs="Arial" w:ascii="Arial" w:hAnsi="Arial"/>
          <w:lang w:val="ru-RU"/>
        </w:rPr>
        <w:t>на 2021о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0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5"/>
        <w:gridCol w:w="705"/>
        <w:gridCol w:w="705"/>
        <w:gridCol w:w="1770"/>
        <w:gridCol w:w="900"/>
        <w:gridCol w:w="1145"/>
      </w:tblGrid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 xml:space="preserve">1                  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78,3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26,9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1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2</w:t>
            </w:r>
          </w:p>
        </w:tc>
      </w:tr>
      <w:tr>
        <w:trPr>
          <w:trHeight w:val="1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57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6</w:t>
            </w:r>
          </w:p>
        </w:tc>
      </w:tr>
      <w:tr>
        <w:trPr>
          <w:trHeight w:val="3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4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й фон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278,1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вопрос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олнение других обязательств государ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7,1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выплаты по обязательствам государ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7,1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,5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4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0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0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гражданам и их объединениям,участвующим в охране общественного поряд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1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,ремонт ,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улично-дорожной сети в городах, рабочих поселках ,поселках городского типа и сел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7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7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 области национальной экономик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я жителей поселения услугами связи,общественного питания,торговли и бытового обслужи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4644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4474,7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«Формирование современной городской среды муниципального образования  Усть-Калманский сельсовет на 2018-2022гг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 программ «Формирование современной городской среды муниципального образования  Усть-Калманский сельсовет на 2018-2022гг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420</w:t>
            </w:r>
            <w:r>
              <w:rPr>
                <w:rFonts w:cs="Arial" w:ascii="Arial" w:hAnsi="Arial"/>
                <w:lang w:val="en-US"/>
              </w:rPr>
              <w:t>F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00.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ддержку государственных програ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  <w:r>
              <w:rPr>
                <w:rFonts w:cs="Arial" w:ascii="Arial" w:hAnsi="Arial"/>
                <w:lang w:val="en-US"/>
              </w:rPr>
              <w:t>F25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00.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  <w:r>
              <w:rPr>
                <w:rFonts w:cs="Arial" w:ascii="Arial" w:hAnsi="Arial"/>
                <w:lang w:val="en-US"/>
              </w:rPr>
              <w:t>F25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00.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7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7</w:t>
            </w:r>
          </w:p>
        </w:tc>
      </w:tr>
      <w:tr>
        <w:trPr>
          <w:trHeight w:val="53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1008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рана окружающей сре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охраны окружающей среды и использования природных ресурс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иродоохранных мероприят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017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017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 мероприятий по работе с детьми и молодежью в поселен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962,0</w:t>
            </w:r>
          </w:p>
        </w:tc>
      </w:tr>
      <w:tr>
        <w:trPr>
          <w:trHeight w:val="3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,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межбюджетные трансферты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Другие вопросы в области культуры  кинематограф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вопросы в отрасли социаль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вопросы в сфере культуры и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7</w:t>
            </w:r>
          </w:p>
        </w:tc>
      </w:tr>
      <w:tr>
        <w:trPr>
          <w:trHeight w:val="3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траслях социаль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сфере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3,3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3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3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3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тивных мероприятий поселения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21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3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7:00Z</dcterms:created>
  <dc:creator>Завидова</dc:creator>
  <dc:description/>
  <cp:keywords/>
  <dc:language>en-US</dc:language>
  <cp:lastModifiedBy>Ирина</cp:lastModifiedBy>
  <cp:lastPrinted>2020-12-28T10:17:00Z</cp:lastPrinted>
  <dcterms:modified xsi:type="dcterms:W3CDTF">2020-12-29T04:56:00Z</dcterms:modified>
  <cp:revision>205</cp:revision>
  <dc:subject/>
  <dc:title>функциональная классификация расходов бюджета</dc:title>
</cp:coreProperties>
</file>