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 УСТЬ-КАЛМАНСКОГО 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  декабря   2019 года                                                                      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Калманский сельсовет </w:t>
      </w:r>
    </w:p>
    <w:p>
      <w:pPr>
        <w:pStyle w:val="Normal"/>
        <w:rPr/>
      </w:pPr>
      <w:r>
        <w:rPr>
          <w:sz w:val="28"/>
          <w:szCs w:val="28"/>
        </w:rPr>
        <w:t xml:space="preserve">Усть-Калманского района  Алтайского кра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0-2022 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. 34 Устава муниципального образования Усть-Калманский сельсовет Усть-Калманского района  Алтайского края  и     ст.184.2    Бюджетного  кодекса   Российской  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рогноз социально-экономического развития муниципального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образования Усть-Калманский сельсовет Усть-Калманского района  Алтайского края на  2020-2022  годы (прилагается)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исполнением настоящего постановления оставляю за собой 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сельсовета                                                                   В.В Кашк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1:00Z</dcterms:created>
  <dc:creator>эконом</dc:creator>
  <dc:description/>
  <cp:keywords/>
  <dc:language>en-US</dc:language>
  <cp:lastModifiedBy>Ирина</cp:lastModifiedBy>
  <cp:lastPrinted>2019-12-20T12:28:00Z</cp:lastPrinted>
  <dcterms:modified xsi:type="dcterms:W3CDTF">2019-12-27T03:15:00Z</dcterms:modified>
  <cp:revision>11</cp:revision>
  <dc:subject/>
  <dc:title>АДМИНИСТРАЦИЯ  УСТЬ-КАЛМАНСКОГО  РАЙОНА</dc:title>
</cp:coreProperties>
</file>