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400" w:right="-5" w:hanging="0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5400" w:right="-5" w:hanging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Усть-Калманского сельсовета</w:t>
      </w:r>
    </w:p>
    <w:p>
      <w:pPr>
        <w:pStyle w:val="Normal"/>
        <w:ind w:left="5400" w:right="-5" w:hanging="0"/>
        <w:rPr/>
      </w:pPr>
      <w:r>
        <w:rPr>
          <w:sz w:val="28"/>
          <w:szCs w:val="28"/>
        </w:rPr>
        <w:t xml:space="preserve">Усть-Калманского района Алтайского края                                                                                                              от «24» мая 2023 г № 58а </w:t>
      </w:r>
    </w:p>
    <w:p>
      <w:pPr>
        <w:pStyle w:val="Normal"/>
        <w:ind w:left="5400"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</w:t>
      </w:r>
      <w:r>
        <w:rPr>
          <w:b/>
        </w:rPr>
        <w:t>РАСПРЕДЕЛЕНИЕ</w:t>
      </w:r>
    </w:p>
    <w:p>
      <w:pPr>
        <w:pStyle w:val="Normal"/>
        <w:jc w:val="center"/>
        <w:rPr/>
      </w:pPr>
      <w:r>
        <w:rPr>
          <w:spacing w:val="2"/>
          <w:sz w:val="28"/>
          <w:szCs w:val="28"/>
        </w:rPr>
        <w:t xml:space="preserve">         </w:t>
      </w:r>
      <w:r>
        <w:rPr>
          <w:spacing w:val="2"/>
          <w:sz w:val="28"/>
          <w:szCs w:val="28"/>
        </w:rPr>
        <w:t>бюджетных ассигнований по целевым статьям (муниципальным программам Усть-Калманского сельсовета и не программным направлениям деятельности), группам (группам и подгруппам) видов расходов классификации расходов бюджета за 1квартал 2023 год</w:t>
      </w:r>
    </w:p>
    <w:p>
      <w:pPr>
        <w:pStyle w:val="Normal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8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567"/>
        <w:gridCol w:w="567"/>
        <w:gridCol w:w="1560"/>
        <w:gridCol w:w="708"/>
        <w:gridCol w:w="1134"/>
        <w:gridCol w:w="992"/>
        <w:gridCol w:w="851"/>
      </w:tblGrid>
      <w:tr>
        <w:trPr>
          <w:trHeight w:val="21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спо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%исп</w:t>
            </w:r>
          </w:p>
        </w:tc>
      </w:tr>
      <w:tr>
        <w:trPr>
          <w:trHeight w:val="21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                                    </w:t>
            </w:r>
            <w:r>
              <w:rPr/>
              <w:t xml:space="preserve">1                   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</w:t>
            </w:r>
            <w:r>
              <w:rPr/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</w:t>
            </w: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</w:t>
            </w: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</w:t>
            </w:r>
          </w:p>
        </w:tc>
      </w:tr>
      <w:tr>
        <w:trPr>
          <w:trHeight w:val="21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Администрация Усть-Калманского сельсовета Усть-Калманского района Алтай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241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189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987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609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6,3</w:t>
            </w:r>
          </w:p>
        </w:tc>
      </w:tr>
      <w:tr>
        <w:trPr>
          <w:trHeight w:val="21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64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0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</w:tr>
      <w:tr>
        <w:trPr>
          <w:trHeight w:val="21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4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6</w:t>
            </w:r>
          </w:p>
        </w:tc>
      </w:tr>
      <w:tr>
        <w:trPr>
          <w:trHeight w:val="21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обеспечение деятельност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2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4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6</w:t>
            </w:r>
          </w:p>
        </w:tc>
      </w:tr>
      <w:tr>
        <w:trPr>
          <w:trHeight w:val="21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200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4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6</w:t>
            </w:r>
          </w:p>
        </w:tc>
      </w:tr>
      <w:tr>
        <w:trPr>
          <w:trHeight w:val="1276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внебюджетными 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200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41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6</w:t>
            </w:r>
          </w:p>
        </w:tc>
      </w:tr>
      <w:tr>
        <w:trPr>
          <w:trHeight w:val="21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Функционирование правительства РФ,высших органов исполнительной власти субъектов РФ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22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7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6,8</w:t>
            </w:r>
          </w:p>
        </w:tc>
      </w:tr>
      <w:tr>
        <w:trPr>
          <w:trHeight w:val="21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22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7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6,8</w:t>
            </w:r>
          </w:p>
        </w:tc>
      </w:tr>
      <w:tr>
        <w:trPr>
          <w:trHeight w:val="21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2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22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7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6,8</w:t>
            </w:r>
          </w:p>
        </w:tc>
      </w:tr>
      <w:tr>
        <w:trPr>
          <w:trHeight w:val="21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Центральный аппарат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2001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22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7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6,8</w:t>
            </w:r>
          </w:p>
        </w:tc>
      </w:tr>
      <w:tr>
        <w:trPr>
          <w:trHeight w:val="331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внебюджетными 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2001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5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6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1,5</w:t>
            </w:r>
          </w:p>
        </w:tc>
      </w:tr>
      <w:tr>
        <w:trPr>
          <w:trHeight w:val="21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2001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5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6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,4</w:t>
            </w:r>
          </w:p>
        </w:tc>
      </w:tr>
      <w:tr>
        <w:trPr>
          <w:trHeight w:val="21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2001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2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,3</w:t>
            </w:r>
          </w:p>
        </w:tc>
      </w:tr>
      <w:tr>
        <w:trPr>
          <w:trHeight w:val="21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Резервный фон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6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Резервные фонд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10014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зервные сре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10014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694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13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6,2</w:t>
            </w:r>
          </w:p>
        </w:tc>
      </w:tr>
      <w:tr>
        <w:trPr>
          <w:trHeight w:val="21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  <w:t>Расходы на выполнение других обязательств государ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9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94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3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6,2</w:t>
            </w:r>
          </w:p>
        </w:tc>
      </w:tr>
      <w:tr>
        <w:trPr>
          <w:trHeight w:val="21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чие выплаты по обязательствам государ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900147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94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3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6,2</w:t>
            </w:r>
          </w:p>
        </w:tc>
      </w:tr>
      <w:tr>
        <w:trPr>
          <w:trHeight w:val="21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900147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18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8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7,6</w:t>
            </w:r>
          </w:p>
        </w:tc>
      </w:tr>
      <w:tr>
        <w:trPr>
          <w:trHeight w:val="21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 ,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900147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75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5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,8</w:t>
            </w:r>
          </w:p>
        </w:tc>
      </w:tr>
      <w:tr>
        <w:trPr>
          <w:trHeight w:val="21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0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9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 на финансовое обеспечение мероприятий, связанных с предупреждением и ликвидацией последствий чрезвычайных ситу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420012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9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420012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9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еспечение 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ые вопросы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5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опросы местного значения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502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еспечение первичных мер пожарной безопасности в границах населенных пунктов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502150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502150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казание поддержки гражданам и их объединениям,участвующим в охране общественного поряд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502150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502150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691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1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,69</w:t>
            </w:r>
          </w:p>
        </w:tc>
      </w:tr>
      <w:tr>
        <w:trPr>
          <w:trHeight w:val="21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691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69</w:t>
            </w:r>
          </w:p>
        </w:tc>
      </w:tr>
      <w:tr>
        <w:trPr>
          <w:trHeight w:val="21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витие улично-дорожной сети в городах, рабочих поселках ,поселках городского типа и сел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120061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9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120061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9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финансирование расходов на капитальный ремонт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1200S1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74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1200S1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74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выполнение переданных полномочиц муниципальных райо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5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67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,98</w:t>
            </w:r>
          </w:p>
        </w:tc>
      </w:tr>
      <w:tr>
        <w:trPr>
          <w:trHeight w:val="21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держание.ремонт.реконструкция и строительство автомобильных дорог являющихся муниципальной собственность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50067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6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,98</w:t>
            </w:r>
          </w:p>
        </w:tc>
      </w:tr>
      <w:tr>
        <w:trPr>
          <w:trHeight w:val="21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50067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67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,98</w:t>
            </w:r>
          </w:p>
        </w:tc>
      </w:tr>
      <w:tr>
        <w:trPr>
          <w:trHeight w:val="52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ругие вопросы в  области национальной экономик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ые вопросы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4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опросы местного значения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4001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здание условий для обеспечения жителей поселения услугами связи,общественного питания,торговли и бытового обслужи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40014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</w:t>
            </w:r>
          </w:p>
          <w:p>
            <w:pPr>
              <w:pStyle w:val="Normal"/>
              <w:rPr/>
            </w:pPr>
            <w:r>
              <w:rPr/>
              <w:t>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40014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здание условий в развитии сельскохозяйственного производства, создание условий для развития малого и среднего предпринима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400140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</w:t>
            </w:r>
          </w:p>
          <w:p>
            <w:pPr>
              <w:pStyle w:val="Normal"/>
              <w:rPr/>
            </w:pPr>
            <w:r>
              <w:rPr/>
              <w:t>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400140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478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0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,23</w:t>
            </w:r>
          </w:p>
        </w:tc>
      </w:tr>
      <w:tr>
        <w:trPr>
          <w:trHeight w:val="411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478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0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,23</w:t>
            </w:r>
          </w:p>
        </w:tc>
      </w:tr>
      <w:tr>
        <w:trPr>
          <w:trHeight w:val="411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униципальная программа «Формирование современной городской среды на территории муниципального образования Усть-Калманский сельсовет Усть-Калманского района Алтайского края на 2018-2022 гг.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2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3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реализацию мероприятий муниципальных программ по благоустройств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42000S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3030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11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>42000S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3030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11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ы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1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роприятия но реализации проектов развития общественной инфрактоструктуры основанных на местных инициатив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15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лагоустройство места отдыха в с.Усть-Калман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1500S026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1500S026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ые вопросы в области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4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58,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3,28</w:t>
            </w:r>
          </w:p>
        </w:tc>
      </w:tr>
      <w:tr>
        <w:trPr>
          <w:trHeight w:val="411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ичное освещ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400141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8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9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,9</w:t>
            </w:r>
          </w:p>
        </w:tc>
      </w:tr>
      <w:tr>
        <w:trPr>
          <w:trHeight w:val="53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400141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8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9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,9</w:t>
            </w:r>
          </w:p>
        </w:tc>
      </w:tr>
      <w:tr>
        <w:trPr>
          <w:trHeight w:val="411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зелен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290018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169,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,3</w:t>
            </w:r>
          </w:p>
        </w:tc>
      </w:tr>
      <w:tr>
        <w:trPr>
          <w:trHeight w:val="48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291008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6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,3</w:t>
            </w:r>
          </w:p>
        </w:tc>
      </w:tr>
      <w:tr>
        <w:trPr>
          <w:trHeight w:val="48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храна окружающей ср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храна объектов растительного и животного мира и среды их обит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ы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1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роприятия в области охраны окружающей среды и использования природных ресурс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13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ведение природоохранны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1300173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1300173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олодеж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ые вопросы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5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Вопросы местного значения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502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рганизация и осуществление  мероприятий по работе с детьми и молодежью в поселен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50215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50215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1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/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Иные вопросы в отрасли социальной сфе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0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Иные вопросы в сфере культуры и средств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5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Расходы на осуществление мероприятий по сохранению культурного наслед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5001519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5001519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1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8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ые вопросы в отраслях социальной сфе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0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ые вопросы в сфере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4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платы к пенс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40016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циальное обеспечение и иные выпл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40016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5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6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1,7</w:t>
            </w:r>
          </w:p>
        </w:tc>
      </w:tr>
      <w:tr>
        <w:trPr>
          <w:trHeight w:val="39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ассовый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,7</w:t>
            </w:r>
          </w:p>
        </w:tc>
      </w:tr>
      <w:tr>
        <w:trPr>
          <w:trHeight w:val="39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выполнение  полномочий сельских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,7</w:t>
            </w:r>
          </w:p>
        </w:tc>
      </w:tr>
      <w:tr>
        <w:trPr>
          <w:trHeight w:val="39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выполнение полномочий по обеспечению  условий для развития на территории поселения физической культуры,школьного спорта и массового спорта,организация проведения официальных физкультурно-оздоровительных и спртивных мероприятий поселен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3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,7</w:t>
            </w:r>
          </w:p>
        </w:tc>
      </w:tr>
      <w:tr>
        <w:trPr>
          <w:trHeight w:val="39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организацию проведения официальных физкультурно-оздоровительных и спортивных мероприятий поселения за счет иных межбюджетных трансфертов из район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30040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,7</w:t>
            </w:r>
          </w:p>
        </w:tc>
      </w:tr>
      <w:tr>
        <w:trPr>
          <w:trHeight w:val="39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30040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ind w:left="5400" w:right="-5" w:hanging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5400" w:right="-5" w:hanging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Усть-Калманского сельсовета</w:t>
      </w:r>
    </w:p>
    <w:p>
      <w:pPr>
        <w:pStyle w:val="Normal"/>
        <w:ind w:left="5400" w:right="-5" w:hanging="0"/>
        <w:rPr>
          <w:sz w:val="28"/>
          <w:szCs w:val="28"/>
        </w:rPr>
      </w:pPr>
      <w:r>
        <w:rPr>
          <w:sz w:val="28"/>
          <w:szCs w:val="28"/>
        </w:rPr>
        <w:t xml:space="preserve">Усть-Калманского района Алтайского края                                                                                                              от «24» мая 2023 г № 58а </w:t>
      </w:r>
    </w:p>
    <w:p>
      <w:pPr>
        <w:pStyle w:val="Normal"/>
        <w:ind w:left="5400" w:right="-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</w:t>
      </w:r>
      <w:r>
        <w:rPr>
          <w:b/>
        </w:rPr>
        <w:t>РАСПРЕДЕЛЕНИЕ</w:t>
      </w:r>
    </w:p>
    <w:p>
      <w:pPr>
        <w:pStyle w:val="21"/>
        <w:spacing w:lineRule="exact" w:line="240"/>
        <w:jc w:val="center"/>
        <w:rPr/>
      </w:pPr>
      <w:r>
        <w:rPr>
          <w:lang w:val="ru-RU"/>
        </w:rPr>
        <w:t xml:space="preserve">бюджетных ассигнований по разделам  и  подразделам классификации расходов  бюджета  </w:t>
      </w:r>
      <w:r>
        <w:rPr>
          <w:sz w:val="22"/>
          <w:szCs w:val="22"/>
          <w:lang w:val="ru-RU"/>
        </w:rPr>
        <w:t>за 1квартал  2023</w:t>
      </w:r>
    </w:p>
    <w:p>
      <w:pPr>
        <w:pStyle w:val="21"/>
        <w:spacing w:lineRule="exact" w:line="240"/>
        <w:jc w:val="center"/>
        <w:rPr/>
      </w:pPr>
      <w:r>
        <w:rPr>
          <w:sz w:val="22"/>
          <w:szCs w:val="22"/>
          <w:lang w:val="ru-RU"/>
        </w:rPr>
        <w:t xml:space="preserve">                                                                                                                                        </w:t>
      </w:r>
      <w:r>
        <w:rPr/>
        <w:t>(тыс.руб)</w:t>
      </w:r>
    </w:p>
    <w:tbl>
      <w:tblPr>
        <w:tblW w:w="9773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3"/>
        <w:gridCol w:w="567"/>
        <w:gridCol w:w="709"/>
        <w:gridCol w:w="1134"/>
        <w:gridCol w:w="1134"/>
        <w:gridCol w:w="1276"/>
      </w:tblGrid>
      <w:tr>
        <w:trPr/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 исп</w:t>
            </w:r>
          </w:p>
        </w:tc>
      </w:tr>
      <w:tr>
        <w:trPr/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            </w:t>
            </w: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51" w:hRule="atLeast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87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0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,3</w:t>
            </w:r>
          </w:p>
        </w:tc>
      </w:tr>
      <w:tr>
        <w:trPr/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/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8</w:t>
            </w:r>
          </w:p>
        </w:tc>
      </w:tr>
      <w:tr>
        <w:trPr/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4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2</w:t>
            </w:r>
          </w:p>
        </w:tc>
      </w:tr>
      <w:tr>
        <w:trPr/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 природного и технологического характера, гражданск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 в области национальной безопасности и правоохранительной л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91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69</w:t>
            </w:r>
          </w:p>
        </w:tc>
      </w:tr>
      <w:tr>
        <w:trPr/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0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9</w:t>
            </w:r>
          </w:p>
        </w:tc>
      </w:tr>
      <w:tr>
        <w:trPr/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553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2"/>
                <w:szCs w:val="22"/>
              </w:rPr>
              <w:t>478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23</w:t>
            </w:r>
          </w:p>
        </w:tc>
      </w:tr>
      <w:tr>
        <w:trPr/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478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3</w:t>
            </w:r>
          </w:p>
        </w:tc>
      </w:tr>
      <w:tr>
        <w:trPr/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храна окружающей ср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льтура, кинематография и средства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 обеспечение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,7</w:t>
            </w:r>
          </w:p>
        </w:tc>
      </w:tr>
      <w:tr>
        <w:trPr/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овый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370" w:leader="none"/>
          <w:tab w:val="right" w:pos="9354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5370" w:leader="none"/>
          <w:tab w:val="right" w:pos="935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70" w:leader="none"/>
          <w:tab w:val="right" w:pos="935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70" w:leader="none"/>
          <w:tab w:val="right" w:pos="935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70" w:leader="none"/>
          <w:tab w:val="right" w:pos="935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70" w:leader="none"/>
          <w:tab w:val="right" w:pos="935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70" w:leader="none"/>
          <w:tab w:val="right" w:pos="935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70" w:leader="none"/>
          <w:tab w:val="right" w:pos="935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70" w:leader="none"/>
          <w:tab w:val="right" w:pos="935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70" w:leader="none"/>
          <w:tab w:val="right" w:pos="935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70" w:leader="none"/>
          <w:tab w:val="right" w:pos="935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70" w:leader="none"/>
          <w:tab w:val="right" w:pos="935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70" w:leader="none"/>
          <w:tab w:val="right" w:pos="935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70" w:leader="none"/>
          <w:tab w:val="right" w:pos="935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70" w:leader="none"/>
          <w:tab w:val="right" w:pos="935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70" w:leader="none"/>
          <w:tab w:val="right" w:pos="935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70" w:leader="none"/>
          <w:tab w:val="right" w:pos="935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70" w:leader="none"/>
          <w:tab w:val="right" w:pos="935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70" w:leader="none"/>
          <w:tab w:val="right" w:pos="935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70" w:leader="none"/>
          <w:tab w:val="right" w:pos="935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70" w:leader="none"/>
          <w:tab w:val="right" w:pos="935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70" w:leader="none"/>
          <w:tab w:val="right" w:pos="935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70" w:leader="none"/>
          <w:tab w:val="right" w:pos="935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70" w:leader="none"/>
          <w:tab w:val="right" w:pos="935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70" w:leader="none"/>
          <w:tab w:val="right" w:pos="935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70" w:leader="none"/>
          <w:tab w:val="right" w:pos="935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70" w:leader="none"/>
          <w:tab w:val="right" w:pos="935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70" w:leader="none"/>
          <w:tab w:val="right" w:pos="935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70" w:leader="none"/>
          <w:tab w:val="right" w:pos="935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70" w:leader="none"/>
          <w:tab w:val="right" w:pos="935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70" w:leader="none"/>
          <w:tab w:val="right" w:pos="935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70" w:leader="none"/>
          <w:tab w:val="right" w:pos="935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70" w:leader="none"/>
          <w:tab w:val="right" w:pos="935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70" w:leader="none"/>
          <w:tab w:val="right" w:pos="935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70" w:leader="none"/>
          <w:tab w:val="right" w:pos="935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70" w:leader="none"/>
          <w:tab w:val="right" w:pos="935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70" w:leader="none"/>
          <w:tab w:val="right" w:pos="935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70" w:leader="none"/>
          <w:tab w:val="right" w:pos="935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70" w:leader="none"/>
          <w:tab w:val="right" w:pos="935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70" w:leader="none"/>
          <w:tab w:val="right" w:pos="935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70" w:leader="none"/>
          <w:tab w:val="right" w:pos="935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70" w:leader="none"/>
          <w:tab w:val="right" w:pos="935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Приложение № 2</w:t>
      </w:r>
      <w:r>
        <w:rPr/>
        <w:t xml:space="preserve">                                    </w:t>
      </w:r>
    </w:p>
    <w:p>
      <w:pPr>
        <w:pStyle w:val="Normal"/>
        <w:ind w:left="5400" w:right="-5" w:hanging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Усть-Калманского сельсовета</w:t>
      </w:r>
    </w:p>
    <w:p>
      <w:pPr>
        <w:pStyle w:val="Normal"/>
        <w:ind w:left="5400" w:right="-5" w:hanging="0"/>
        <w:rPr>
          <w:sz w:val="28"/>
          <w:szCs w:val="28"/>
        </w:rPr>
      </w:pPr>
      <w:r>
        <w:rPr>
          <w:sz w:val="28"/>
          <w:szCs w:val="28"/>
        </w:rPr>
        <w:t xml:space="preserve">Усть-Калманского района Алтайского края                                                                                                              от «24» мая 2023 г № 58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</w:t>
      </w:r>
      <w:r>
        <w:rPr>
          <w:b/>
        </w:rPr>
        <w:t>РАСПРЕДЕЛЕНИЕ</w:t>
      </w:r>
    </w:p>
    <w:p>
      <w:pPr>
        <w:pStyle w:val="21"/>
        <w:spacing w:lineRule="exact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бюджетных ассигнований в ведомственной структуре расходов </w:t>
      </w:r>
    </w:p>
    <w:p>
      <w:pPr>
        <w:pStyle w:val="21"/>
        <w:spacing w:lineRule="exact" w:line="240"/>
        <w:jc w:val="center"/>
        <w:rPr/>
      </w:pPr>
      <w:r>
        <w:rPr>
          <w:sz w:val="28"/>
          <w:szCs w:val="28"/>
          <w:lang w:val="ru-RU"/>
        </w:rPr>
        <w:t>за 1 квартал  2023год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/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708"/>
        <w:gridCol w:w="567"/>
        <w:gridCol w:w="567"/>
        <w:gridCol w:w="1560"/>
        <w:gridCol w:w="708"/>
        <w:gridCol w:w="1134"/>
        <w:gridCol w:w="993"/>
        <w:gridCol w:w="850"/>
      </w:tblGrid>
      <w:tr>
        <w:trPr>
          <w:trHeight w:val="21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спо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%исп</w:t>
            </w:r>
          </w:p>
        </w:tc>
      </w:tr>
      <w:tr>
        <w:trPr>
          <w:trHeight w:val="21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                                    </w:t>
            </w:r>
            <w:r>
              <w:rPr/>
              <w:t xml:space="preserve">1                       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</w:t>
            </w:r>
            <w:r>
              <w:rPr/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</w:t>
            </w: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</w:t>
            </w:r>
            <w:r>
              <w:rPr/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</w:t>
            </w:r>
          </w:p>
        </w:tc>
      </w:tr>
      <w:tr>
        <w:trPr>
          <w:trHeight w:val="21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Администрация Усть-Калманского сельсовета Усть-Калманского района Алтайского кр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2417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89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9877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609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6,3</w:t>
            </w:r>
          </w:p>
        </w:tc>
      </w:tr>
      <w:tr>
        <w:trPr>
          <w:trHeight w:val="21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64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02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</w:tr>
      <w:tr>
        <w:trPr>
          <w:trHeight w:val="21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4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2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6</w:t>
            </w:r>
          </w:p>
        </w:tc>
      </w:tr>
      <w:tr>
        <w:trPr>
          <w:trHeight w:val="21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обеспечение деятельности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2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4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2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6</w:t>
            </w:r>
          </w:p>
        </w:tc>
      </w:tr>
      <w:tr>
        <w:trPr>
          <w:trHeight w:val="21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200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4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2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6</w:t>
            </w:r>
          </w:p>
        </w:tc>
      </w:tr>
      <w:tr>
        <w:trPr>
          <w:trHeight w:val="1276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внебюджетными 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200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41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2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6</w:t>
            </w:r>
          </w:p>
        </w:tc>
      </w:tr>
      <w:tr>
        <w:trPr>
          <w:trHeight w:val="21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Функционирование правительства РФ,высших органов исполнительной власти субъектов РФ,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22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7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6,8</w:t>
            </w:r>
          </w:p>
        </w:tc>
      </w:tr>
      <w:tr>
        <w:trPr>
          <w:trHeight w:val="21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22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7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6,8</w:t>
            </w:r>
          </w:p>
        </w:tc>
      </w:tr>
      <w:tr>
        <w:trPr>
          <w:trHeight w:val="21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2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22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7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6,8</w:t>
            </w:r>
          </w:p>
        </w:tc>
      </w:tr>
      <w:tr>
        <w:trPr>
          <w:trHeight w:val="21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Центральный аппарат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2001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22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7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6,8</w:t>
            </w:r>
          </w:p>
        </w:tc>
      </w:tr>
      <w:tr>
        <w:trPr>
          <w:trHeight w:val="331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внебюджетными 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2001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5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6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1,5</w:t>
            </w:r>
          </w:p>
        </w:tc>
      </w:tr>
      <w:tr>
        <w:trPr>
          <w:trHeight w:val="21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2001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5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6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,4</w:t>
            </w:r>
          </w:p>
        </w:tc>
      </w:tr>
      <w:tr>
        <w:trPr>
          <w:trHeight w:val="21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2001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2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,3</w:t>
            </w:r>
          </w:p>
        </w:tc>
      </w:tr>
      <w:tr>
        <w:trPr>
          <w:trHeight w:val="21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Резервный фон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6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Резервные фонды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10014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зервные сред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10014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694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13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6,2</w:t>
            </w:r>
          </w:p>
        </w:tc>
      </w:tr>
      <w:tr>
        <w:trPr>
          <w:trHeight w:val="21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  <w:t>Расходы на выполнение других обязательств государ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9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94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3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6,2</w:t>
            </w:r>
          </w:p>
        </w:tc>
      </w:tr>
      <w:tr>
        <w:trPr>
          <w:trHeight w:val="21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чие выплаты по обязательствам государ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900147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94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3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6,2</w:t>
            </w:r>
          </w:p>
        </w:tc>
      </w:tr>
      <w:tr>
        <w:trPr>
          <w:trHeight w:val="21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900147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18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85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7,6</w:t>
            </w:r>
          </w:p>
        </w:tc>
      </w:tr>
      <w:tr>
        <w:trPr>
          <w:trHeight w:val="21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 ,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900147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75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5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,8</w:t>
            </w:r>
          </w:p>
        </w:tc>
      </w:tr>
      <w:tr>
        <w:trPr>
          <w:trHeight w:val="21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0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9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 на финансовое обеспечение мероприятий, связанных с предупреждением и ликвидацией последствий чрезвычайных ситу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420012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9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420012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9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еспечение  пожарной безопас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ые вопросы местного знач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5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опросы местного значения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502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еспечение первичных мер пожарной безопасности в границах населенных пунктов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502150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502150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казание поддержки гражданам и их объединениям,участвующим в охране общественного поряд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502150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502150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691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1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,69</w:t>
            </w:r>
          </w:p>
        </w:tc>
      </w:tr>
      <w:tr>
        <w:trPr>
          <w:trHeight w:val="21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691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69</w:t>
            </w:r>
          </w:p>
        </w:tc>
      </w:tr>
      <w:tr>
        <w:trPr>
          <w:trHeight w:val="21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витие улично-дорожной сети в городах, рабочих поселках ,поселках городского типа и села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120061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9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120061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9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финансирование расходов на капитальный ремонт автомобильных дорог общего пользования местного знач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1200S1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74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1200S1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74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выполнение переданных полномочиц муниципальных райо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5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67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,98</w:t>
            </w:r>
          </w:p>
        </w:tc>
      </w:tr>
      <w:tr>
        <w:trPr>
          <w:trHeight w:val="21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держание.ремонт.реконструкция и строительство автомобильных дорог являющихся муниципальной собственность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50067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6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,98</w:t>
            </w:r>
          </w:p>
        </w:tc>
      </w:tr>
      <w:tr>
        <w:trPr>
          <w:trHeight w:val="21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50067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67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,98</w:t>
            </w:r>
          </w:p>
        </w:tc>
      </w:tr>
      <w:tr>
        <w:trPr>
          <w:trHeight w:val="52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ругие вопросы в  области национальной экономик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ые вопросы местного знач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4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опросы местного значения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4001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здание условий для обеспечения жителей поселения услугами связи,общественного питания,торговли и бытового обслужи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40014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</w:t>
            </w:r>
          </w:p>
          <w:p>
            <w:pPr>
              <w:pStyle w:val="Normal"/>
              <w:rPr/>
            </w:pPr>
            <w:r>
              <w:rPr/>
              <w:t>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40014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здание условий в развитии сельскохозяйственного производства, создание условий для развития малого и среднего предприниматель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400140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</w:t>
            </w:r>
          </w:p>
          <w:p>
            <w:pPr>
              <w:pStyle w:val="Normal"/>
              <w:rPr/>
            </w:pPr>
            <w:r>
              <w:rPr/>
              <w:t>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400140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478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0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,23</w:t>
            </w:r>
          </w:p>
        </w:tc>
      </w:tr>
      <w:tr>
        <w:trPr>
          <w:trHeight w:val="411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478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0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,23</w:t>
            </w:r>
          </w:p>
        </w:tc>
      </w:tr>
      <w:tr>
        <w:trPr>
          <w:trHeight w:val="411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униципальная программа «Формирование современной городской среды на территории муниципального образования Усть-Калманский сельсовет Усть-Калманского района Алтайского края на 2018-2022 гг.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2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3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реализацию мероприятий муниципальных программ по благоустройств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42000S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3030.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11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>42000S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3030.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11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ые вопросы в области национальной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1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роприятия но реализации проектов развития общественной инфрактоструктуры основанных на местных инициатива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15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лагоустройство места отдыха в с.Усть-Калман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1500S026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1500S026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ые вопросы в области жилищно-коммуналь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4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58,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3,28</w:t>
            </w:r>
          </w:p>
        </w:tc>
      </w:tr>
      <w:tr>
        <w:trPr>
          <w:trHeight w:val="411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ичное освещ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400141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8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9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,9</w:t>
            </w:r>
          </w:p>
        </w:tc>
      </w:tr>
      <w:tr>
        <w:trPr>
          <w:trHeight w:val="53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400141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8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9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,9</w:t>
            </w:r>
          </w:p>
        </w:tc>
      </w:tr>
      <w:tr>
        <w:trPr>
          <w:trHeight w:val="411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зелен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290018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169,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,3</w:t>
            </w:r>
          </w:p>
        </w:tc>
      </w:tr>
      <w:tr>
        <w:trPr>
          <w:trHeight w:val="48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291008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6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,3</w:t>
            </w:r>
          </w:p>
        </w:tc>
      </w:tr>
      <w:tr>
        <w:trPr>
          <w:trHeight w:val="48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храна окружающей сре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храна объектов растительного и животного мира и среды их обит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ые вопросы в области национальной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1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роприятия в области охраны окружающей среды и использования природных ресурс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13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ведение природоохранных мероприят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1300173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1300173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олодежная поли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ые вопросы местного знач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5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Вопросы местного значения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502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рганизация и осуществление  мероприятий по работе с детьми и молодежью в поселен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50215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50215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Культура, кинематограф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1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/>
              <w:t>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Иные вопросы в отрасли социальной сфе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0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Иные вопросы в сфере культуры и средств массовой информ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5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Расходы на осуществление мероприятий по сохранению культурного наслед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5001519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5001519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1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8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нсионное обеспеч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ые вопросы в отраслях социальной сфе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0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ые вопросы в сфере социальной полит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4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платы к пенс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40016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циальное обеспечение и иные выпл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40016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51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6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1,7</w:t>
            </w:r>
          </w:p>
        </w:tc>
      </w:tr>
      <w:tr>
        <w:trPr>
          <w:trHeight w:val="39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ассовый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1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,7</w:t>
            </w:r>
          </w:p>
        </w:tc>
      </w:tr>
      <w:tr>
        <w:trPr>
          <w:trHeight w:val="39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выполнение  полномочий сельских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1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,7</w:t>
            </w:r>
          </w:p>
        </w:tc>
      </w:tr>
      <w:tr>
        <w:trPr>
          <w:trHeight w:val="39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выполнение полномочий по обеспечению  условий для развития на территории поселения физической культуры,школьного спорта и массового спорта,организация проведения официальных физкультурно-оздоровительных и спртивных мероприятий поселен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3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1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,7</w:t>
            </w:r>
          </w:p>
        </w:tc>
      </w:tr>
      <w:tr>
        <w:trPr>
          <w:trHeight w:val="39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организацию проведения официальных физкультурно-оздоровительных и спортивных мероприятий поселения за счет иных межбюджетных трансфертов из район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30040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1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,7</w:t>
            </w:r>
          </w:p>
        </w:tc>
      </w:tr>
      <w:tr>
        <w:trPr>
          <w:trHeight w:val="39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30040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1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08:27:00Z</dcterms:created>
  <dc:creator>Завидова</dc:creator>
  <dc:description/>
  <cp:keywords/>
  <dc:language>en-US</dc:language>
  <cp:lastModifiedBy>Admin-m</cp:lastModifiedBy>
  <cp:lastPrinted>2023-05-26T16:44:00Z</cp:lastPrinted>
  <dcterms:modified xsi:type="dcterms:W3CDTF">2023-05-26T09:45:00Z</dcterms:modified>
  <cp:revision>333</cp:revision>
  <dc:subject/>
  <dc:title>функциональная классификация расходов бюджета</dc:title>
</cp:coreProperties>
</file>