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УСТЬ-КАЛМА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ТЬ-КАЛМАНСКОГО РАЙОНА АЛТАЙ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1» августа  2023 г</w:t>
        <w:tab/>
        <w:tab/>
        <w:tab/>
        <w:tab/>
        <w:tab/>
        <w:tab/>
        <w:tab/>
        <w:t xml:space="preserve">               № 11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Усть-Калм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 Усть-Калманский сельсовет Усть-Калманского района  Алтайского края за за 1полугодие  2023 год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Федеральным Законом от 6 октября 2003 г. N 131-ФЗ "Об общих принципах организации местного самоуправления в Российской Федерации", руководствуясь Уставом муниципального образования Усть-Калманский сельсовет Усть-Калманского района Алтайского края, Положением «О бюджетном процессе и финансовом контроле в Усть-Калманском сельсовете Усть-Калманского района Алтайского края» утвержденным Решением Совета депутатов 24.12.2021г. за №30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3 год ,по доходам в сумме 24403,8 тыс. рублей ,  по расходам – в сумме 28103,8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2. Утвердить отчет об исполнении бюджета муниципального образования  Усть-Калманский сельсовет Усть-Калманского района Алтайского края за за 1полугодие  2023 года   по доходам в сумме 4483,1тыс. рублей  , по расходам в сумме 5583,9 тыс. рублей 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Усть-Калманский сельсовет Усть-Калманского района Алтайского края за за 1полугодие  2023 года, согласно пояснительной записке «Объем поступления доходов бюджета Усть-Калманского сельсовета заза 1полугодие  2023года  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Усть-Калманский сельсовет Усть-Калманского района Алтайского края за 1полугодие  2023  года      согласно приложения 1к настоящему постановл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по разделам  и  подразделам классификации расходов  бюджета  за края за 1полугодие  2023год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Усть-Калманский сельсовет Усть-Калманского района Алтайского края за края за з 1полугодие  2023года. согласно приложения 2 к настоящему постановл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 за 1полугодие  2023года 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Усть-Калманский сельсовет Усть-Калманского района Алтайского края  за  за 1полугодие  2023года   согласно приложениям 3 к настоящему постановл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cs="Times New Roman" w:ascii="Times New Roman" w:hAnsi="Times New Roman"/>
          <w:sz w:val="28"/>
          <w:szCs w:val="28"/>
        </w:rPr>
        <w:t>за 1полугодие  2023год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Усть-Калманский сельсовет Усть-Калманского района Алтайского края края за за 1полугодие  2023 года  по источникам финансирования бюджета поселения, согласно приложениям 4 к настоящему постановлению 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Опубликовать (</w:t>
      </w:r>
      <w:r>
        <w:rPr>
          <w:rFonts w:cs="Times New Roman" w:ascii="Times New Roman" w:hAnsi="Times New Roman"/>
          <w:sz w:val="28"/>
          <w:szCs w:val="28"/>
        </w:rPr>
        <w:t>обнародовать) настоящее постановление в установленном Уставом       муниципального образования Усть-Калманский сельсовет  поряд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овета                                                                                В.В Кашкаров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0:00Z</dcterms:created>
  <dc:creator>Admin</dc:creator>
  <dc:description/>
  <cp:keywords/>
  <dc:language>en-US</dc:language>
  <cp:lastModifiedBy>Admin-m</cp:lastModifiedBy>
  <cp:lastPrinted>2023-08-31T12:31:00Z</cp:lastPrinted>
  <dcterms:modified xsi:type="dcterms:W3CDTF">2023-08-31T05:32:00Z</dcterms:modified>
  <cp:revision>44</cp:revision>
  <dc:subject/>
  <dc:title/>
</cp:coreProperties>
</file>