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-5" w:hanging="0"/>
        <w:rPr/>
      </w:pPr>
      <w:r>
        <w:rPr/>
        <w:t>ПРОЕКТ</w:t>
      </w:r>
    </w:p>
    <w:p>
      <w:pPr>
        <w:pStyle w:val="Normal"/>
        <w:ind w:left="5400" w:right="-5" w:hanging="0"/>
        <w:rPr/>
      </w:pPr>
      <w:r>
        <w:rPr/>
        <w:t>Приложение № 3</w:t>
      </w:r>
    </w:p>
    <w:p>
      <w:pPr>
        <w:pStyle w:val="Normal"/>
        <w:ind w:left="5400" w:right="-5" w:hanging="0"/>
        <w:rPr/>
      </w:pPr>
      <w:r>
        <w:rPr/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/>
        <w:t xml:space="preserve">сельского Совета депутатов                                                                                                              от «    »   2022 г №  </w:t>
      </w:r>
    </w:p>
    <w:p>
      <w:pPr>
        <w:pStyle w:val="Normal"/>
        <w:ind w:left="5400" w:right="-5" w:hanging="0"/>
        <w:rPr/>
      </w:pPr>
      <w:r>
        <w:rPr/>
      </w:r>
    </w:p>
    <w:p>
      <w:pPr>
        <w:pStyle w:val="Normal"/>
        <w:ind w:left="5400" w:right="-5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spacing w:val="2"/>
        </w:rPr>
        <w:t xml:space="preserve">         </w:t>
      </w:r>
      <w:r>
        <w:rPr>
          <w:spacing w:val="2"/>
        </w:rPr>
        <w:t>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за 2022 год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9"/>
        <w:gridCol w:w="567"/>
        <w:gridCol w:w="1559"/>
        <w:gridCol w:w="709"/>
        <w:gridCol w:w="1276"/>
        <w:gridCol w:w="1134"/>
        <w:gridCol w:w="850"/>
      </w:tblGrid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%исп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</w:t>
            </w:r>
            <w:r>
              <w:rPr/>
              <w:t xml:space="preserve">1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8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2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2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5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4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4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4</w:t>
            </w:r>
          </w:p>
        </w:tc>
      </w:tr>
      <w:tr>
        <w:trPr>
          <w:trHeight w:val="3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,1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св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00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8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нспечение проживающих в поселениях и нуждающих в жилых помещениях молоимущих граждан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4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4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расходов на капитальный 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snapToGrid w:val="false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проектов развития(создания) общественной ифраструктуры основанных на местных инициа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дороги в п.Новый Чар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лсударственной власти субъектов Российской Федерации и органов местного св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,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 области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утверждение генеральных планов поселений,правил землепользования и застройки в части выполнения работ по описанию мнстоположения границ населенных пунктов,границ территориальных 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»Формирование современной городской среды на территории муниципального образования «Усть-Калманский сельсовет Усть-Калманского района Алтайского края на 2018-2022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мирование победителей краевых конкурсов по бд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42000S0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snapToGrid w:val="false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2000S0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проектов развития(создания) общественной ифраструктуры основанных на местных инициа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стройство универсальной спортивной площадки в с.Усть-Калм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лсударственной власти субъектов Российской Федерации и органов местного св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местного знач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поселения(освещение ул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</w:tc>
      </w:tr>
      <w:tr>
        <w:trPr>
          <w:trHeight w:val="5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</w:tc>
      </w:tr>
      <w:tr>
        <w:trPr>
          <w:trHeight w:val="6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62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Иные расходы органов глсударственной власти субъектов Российской Федерации и органов местного св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Расходы на сохранение,использование и популяризацию объектов культурного наследия (памятников истории и культуры)местного(муниципального)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лсударственной власти субъектов Российской Федерации и органов местного св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местного знач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8,6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олномочий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олномочий по обеспечению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отивных мероприяти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рганизацию проведения официальных физкультурно-оздоровительных и спортивных мероприятий поселения за счет иных межбюджетных трансфертов из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right="-5" w:hanging="0"/>
        <w:rPr/>
      </w:pPr>
      <w:r>
        <w:rPr/>
        <w:t>ПРОЕКТ</w:t>
      </w:r>
    </w:p>
    <w:p>
      <w:pPr>
        <w:pStyle w:val="Normal"/>
        <w:ind w:left="5400" w:right="-5" w:hanging="0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ind w:left="5400" w:right="-5" w:hanging="0"/>
        <w:rPr/>
      </w:pPr>
      <w:r>
        <w:rPr/>
        <w:t xml:space="preserve">к решению Усть-Калман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«    »марта  2023 г №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left="54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21"/>
        <w:spacing w:lineRule="exact" w:line="240"/>
        <w:jc w:val="center"/>
        <w:rPr/>
      </w:pPr>
      <w:r>
        <w:rPr>
          <w:lang w:val="ru-RU"/>
        </w:rPr>
        <w:t>бюджетных ассигнований по разделам  и  подразделам классификации расходов  бюджета  за 2022год</w:t>
      </w:r>
    </w:p>
    <w:p>
      <w:pPr>
        <w:pStyle w:val="21"/>
        <w:spacing w:lineRule="exact" w:line="24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2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709"/>
        <w:gridCol w:w="709"/>
        <w:gridCol w:w="1134"/>
        <w:gridCol w:w="1134"/>
        <w:gridCol w:w="709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%исп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51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2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2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4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 природного и технологическ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4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,5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 обеспеч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8,6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 xml:space="preserve">                                                 </w:t>
      </w:r>
      <w:r>
        <w:rPr/>
        <w:tab/>
        <w:t>ПРОЕКТ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5400" w:right="-5" w:hanging="0"/>
        <w:rPr/>
      </w:pPr>
      <w:r>
        <w:rPr/>
        <w:t xml:space="preserve">к решению Усть-Калман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от «   »  марта  2023г №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21"/>
        <w:spacing w:lineRule="exact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юджетных ассигнований в ведомственной структуре расход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2022 года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709"/>
        <w:gridCol w:w="567"/>
        <w:gridCol w:w="1559"/>
        <w:gridCol w:w="709"/>
        <w:gridCol w:w="1276"/>
        <w:gridCol w:w="1134"/>
        <w:gridCol w:w="850"/>
      </w:tblGrid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%исп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</w:t>
            </w:r>
            <w:r>
              <w:rPr/>
              <w:t xml:space="preserve">1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8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2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2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4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4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4</w:t>
            </w:r>
          </w:p>
        </w:tc>
      </w:tr>
      <w:tr>
        <w:trPr>
          <w:trHeight w:val="3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,1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св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300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8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нспечение проживающих в поселениях и нуждающих в жилых помещениях молоимущих граждан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4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0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4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расходов на капитальный ремонт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snapToGrid w:val="false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8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проектов развития(создания) общественной ифраструктуры основанных на местных инициатив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дороги в п.Новый Чары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лсударственной власти субъектов Российской Федерации и органов местного св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,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 области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утверждение генеральных планов поселений,правил землепользования и застройки в части выполнения работ по описанию мнстоположения границ населенных пунктов,границ территориальных з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»Формирование современной городской среды на территории муниципального образования «Усть-Калманский сельсовет Усть-Калманского района Алтайского края на 2018-2022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мирование победителей краевых конкурсов по бд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42000S0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snapToGrid w:val="false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42000S0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проектов развития(создания) общественной ифраструктуры основанных на местных инициатив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стройство универсальной спортивной площадки в с.Усть-Калма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лсударственной власти субъектов Российской Федерации и органов местного св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местного знач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поселения(освещение улиц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</w:tc>
      </w:tr>
      <w:tr>
        <w:trPr>
          <w:trHeight w:val="5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,3</w:t>
            </w:r>
          </w:p>
        </w:tc>
      </w:tr>
      <w:tr>
        <w:trPr>
          <w:trHeight w:val="6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62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Иные расходы органов глсударственной власти субъектов Российской Федерации и органов местного св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Расходы на сохранение,использование и популяризацию объектов культурного наследия (памятников истории и культуры)местного(муниципального)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лсударственной власти субъектов Российской Федерации и органов местного св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местного знач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8,6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олномочий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олномочий по обеспечению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отивных мероприятий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рганизацию проведения официальных физкультурно-оздоровительных и спортивных мероприятий поселения за счет иных межбюджетных трансфертов из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300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7:00Z</dcterms:created>
  <dc:creator>Завидова</dc:creator>
  <dc:description/>
  <cp:keywords/>
  <dc:language>en-US</dc:language>
  <cp:lastModifiedBy>Admin-m</cp:lastModifiedBy>
  <cp:lastPrinted>2023-02-27T10:37:00Z</cp:lastPrinted>
  <dcterms:modified xsi:type="dcterms:W3CDTF">2023-02-27T03:40:00Z</dcterms:modified>
  <cp:revision>349</cp:revision>
  <dc:subject/>
  <dc:title>функциональная классификация расходов бюджета</dc:title>
</cp:coreProperties>
</file>