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КАЛМАНСКИЙ СЕЛЬСКИЙ СОВЕТ ДЕПУТАТОВ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КАЛМАНСКОГО РАЙОНА АЛТАЙСКОГО КРА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РЕШЕНИЕ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«    » марта    2023 г</w:t>
        <w:tab/>
        <w:tab/>
        <w:tab/>
        <w:tab/>
        <w:tab/>
        <w:tab/>
        <w:tab/>
        <w:t xml:space="preserve">              №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с.Усть-Калман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4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8"/>
      </w:tblGrid>
      <w:tr>
        <w:trPr>
          <w:trHeight w:val="1040" w:hRule="atLeast"/>
        </w:trPr>
        <w:tc>
          <w:tcPr>
            <w:tcW w:w="4778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исполнении бюджета муниципального образования</w:t>
            </w:r>
          </w:p>
          <w:p>
            <w:pPr>
              <w:pStyle w:val="Style2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сть-Калманский сельсовет Усть-Калманского района  Алтайского края за  2022 год.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Arial" w:cs="Times New Roman"/>
          <w:sz w:val="28"/>
          <w:szCs w:val="28"/>
          <w:lang w:eastAsia="ru-RU"/>
        </w:rPr>
      </w:pPr>
      <w:r>
        <w:rPr>
          <w:rFonts w:eastAsia="Arial" w:cs="Times New Roman" w:ascii="Times New Roman" w:hAnsi="Times New Roman"/>
          <w:sz w:val="28"/>
          <w:szCs w:val="28"/>
          <w:lang w:eastAsia="ru-RU"/>
        </w:rPr>
        <w:t>В соответствии с Бюджетным Кодексом РФ, статьей 35 Федерального Закона от 6 октября 2003 г. N 131-ФЗ "Об общих принципах организации местного самоуправления в Российской Федерации", руководствуясь Уставом муниципального образования Усть-Калманский сельсовет Усть-Калманского района Алтайского края, Положением «О бюджетном процессе и финансовом контроле в Усть-Калманском сельсовете Усть-Калманского района Алтайского края» утвержденным Решением Совета депутатов 24.12.2021г. за №30,  Усть-Калманский сельский Совет депутатов Усть-Калманского района Алтайского края  РЕШ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ru-RU"/>
        </w:rPr>
      </w:pPr>
      <w:r>
        <w:rPr>
          <w:rFonts w:eastAsia="Arial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993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1. Утвердить план бюджета муниципального образования  Усть-Калманский сельсовет Усть-Калманского района Алтайского края за 2022 год ,по доходам в сумме 41036,8 тыс. рублей ,  по расходам – в сумме 41074,5 тыс. рублей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2. Утвердить отчет об исполнении бюджета муниципального образования  Усть-Калманский сельсовет Усть-Калманского района Алтайского края за 2022 год   по доходам в сумме 40949,6 тыс. рублей  ,   по расходам в сумме 40872,7 тыс. рублей </w:t>
      </w:r>
    </w:p>
    <w:p>
      <w:pPr>
        <w:pStyle w:val="Normal"/>
        <w:spacing w:lineRule="auto" w:line="240" w:before="0" w:after="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Утвердить исполнение по доходам бюджета муниципального образования  Усть-Калманский сельсовет Усть-Калманского района Алтайского края за 2022 год, согласно пояснительной записке «Объем поступления доходов бюджета Усть-Калманского сельсовета за 2022г» к настоящему решению;</w:t>
      </w:r>
    </w:p>
    <w:p>
      <w:pPr>
        <w:pStyle w:val="Normal"/>
        <w:spacing w:lineRule="auto" w:line="240" w:before="0" w:after="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Утвердить исполнение по расходам бюджета муниципального образования  Усть-Калманский сельсовет Усть-Калманского района Алтайского края за 2022 год   согласно приложения 1к настоящему решению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Распределени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юджетных ассигнований по разделам  и  подразделам классификации расходов  бюджета  за  2022 год  »; </w:t>
      </w:r>
    </w:p>
    <w:p>
      <w:pPr>
        <w:pStyle w:val="Normal"/>
        <w:spacing w:lineRule="auto" w:line="240" w:before="0" w:after="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твердить исполнение по расходам бюджета муниципального образования  Усть-Калманский сельсовет Усть-Калманского района Алтайского края за 2022 год согласно приложения 2 к настоящему решению «Распределени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 ассигнований в ведомственной структуре расходов за  2022 год »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6.Утвердить исполнение по расходам бюджета муниципального образования  Усть-Калманский сельсовет Усть-Калманского района Алтайского края за  2022 год   , согласно приложениям 3 к настоящему решению «Распределение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бюджетных ассигнований по целевым статьям (муниципальным программам Усть-Калманского сельсовета и не программным направлениям деятельности), группам (группам и подгруппам) видов расходов классификации расходов бюджета за  </w:t>
      </w:r>
      <w:r>
        <w:rPr>
          <w:rFonts w:cs="Times New Roman" w:ascii="Times New Roman" w:hAnsi="Times New Roman"/>
          <w:sz w:val="28"/>
          <w:szCs w:val="28"/>
        </w:rPr>
        <w:t xml:space="preserve"> 2022год</w:t>
      </w:r>
      <w:r>
        <w:rPr>
          <w:rFonts w:cs="Times New Roman" w:ascii="Times New Roman" w:hAnsi="Times New Roman"/>
          <w:spacing w:val="2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7.Утвердить исполнение бюджета  муниципального образования  Усть-Калманский сельсовет Усть-Калманского района Алтайского края за  2022 год   по источникам финансирования бюджета поселения, согласно приложениям 4 к настоящему решению;</w:t>
      </w:r>
    </w:p>
    <w:p>
      <w:pPr>
        <w:pStyle w:val="Normal"/>
        <w:spacing w:lineRule="auto" w:line="240" w:before="0" w:after="0"/>
        <w:ind w:firstLine="99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993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8. </w:t>
      </w:r>
      <w:r>
        <w:rPr>
          <w:rFonts w:cs="Times New Roman" w:ascii="Times New Roman" w:hAnsi="Times New Roman"/>
          <w:sz w:val="28"/>
          <w:szCs w:val="28"/>
        </w:rPr>
        <w:t>Обнародовать настоящее решение в установленном Уставом       муниципального образования Усть-Калманский сельсовет порядк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6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ьсовета                                                          В.В Кашкаров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09:10:00Z</dcterms:created>
  <dc:creator>Admin</dc:creator>
  <dc:description/>
  <cp:keywords/>
  <dc:language>en-US</dc:language>
  <cp:lastModifiedBy>Admin-m</cp:lastModifiedBy>
  <cp:lastPrinted>2023-02-27T10:20:00Z</cp:lastPrinted>
  <dcterms:modified xsi:type="dcterms:W3CDTF">2023-02-27T03:21:00Z</dcterms:modified>
  <cp:revision>32</cp:revision>
  <dc:subject/>
  <dc:title/>
</cp:coreProperties>
</file>