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УСТЬ-КАЛМАН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»  ноября     2023 года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ь-Калман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2024-2026 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184.2   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ешением Усть-Калманского сельского Совета депутатов от 24.12.2021г № 30«О бюджетном процессе и  финансовом контроле в Усть-Калманском сельсовете  Усть-Калманского района  Алтайского края», Уставом  муниципального образования Усть-Калманский сельсовет Усть-Калманского района  Алтайского к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 прогноз социально-экономического развития  муниципального образования   Усть-Калманский сельсовет Усть-Калманского района Алтайского краяна  2024-2026  годы (прилагается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 сельсовета                                                             В.В. Каш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37:00Z</dcterms:created>
  <dc:creator>эконом</dc:creator>
  <dc:description/>
  <cp:keywords/>
  <dc:language>en-US</dc:language>
  <cp:lastModifiedBy>Admin-m</cp:lastModifiedBy>
  <cp:lastPrinted>2023-11-14T14:40:00Z</cp:lastPrinted>
  <dcterms:modified xsi:type="dcterms:W3CDTF">2023-11-14T07:45:00Z</dcterms:modified>
  <cp:revision>3</cp:revision>
  <dc:subject/>
  <dc:title>АДМИНИСТРАЦИЯ  УСТЬ-КАЛМАНСКОГО  РАЙОНА</dc:title>
</cp:coreProperties>
</file>