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УСТЬ-КАЛМАНСКОГО СЕЛЬСОВЕТА   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КАЛМА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» 2023 года                                                                          №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редварительных  итогов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циально – экономического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Калманский  сельсов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Калманского района Алтайского края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3 год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соответствии со статьей 184.2   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решением Усть-Калманского сельского Совета депутатов от 24.12.2021г № 30«О бюджетном процессе и  финансовом контроле в Усть-Калманском сельсовете  Усть-Калманского района  Алтайского края», Уставом  муниципального образования Усть-Калманский сельсовет Усть-Калманского района  Алтайского края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1.Утвердить  </w:t>
      </w:r>
      <w:r>
        <w:rPr>
          <w:bCs/>
          <w:sz w:val="28"/>
          <w:szCs w:val="28"/>
        </w:rPr>
        <w:t>предварительные  итоги социально – экономического развития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Усть-Калманский  сельсовет Усть-Калманского района Алтайского края за 2023 год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  сельсовета                                                                   В.В. Кашкар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</w:rPr>
        <w:t>Утверждено постановлением</w:t>
      </w:r>
    </w:p>
    <w:p>
      <w:pPr>
        <w:pStyle w:val="Heading1"/>
        <w:jc w:val="right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 xml:space="preserve">                                                                                       </w:t>
      </w:r>
      <w:r>
        <w:rPr>
          <w:b w:val="false"/>
          <w:bCs/>
          <w:sz w:val="24"/>
          <w:szCs w:val="24"/>
          <w:lang w:val="ru-RU"/>
        </w:rPr>
        <w:t>Администрации  Усть-Калманского</w:t>
      </w:r>
    </w:p>
    <w:p>
      <w:pPr>
        <w:pStyle w:val="Heading1"/>
        <w:jc w:val="right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 xml:space="preserve">                                                                                   </w:t>
      </w:r>
      <w:r>
        <w:rPr>
          <w:b w:val="false"/>
          <w:bCs/>
          <w:sz w:val="24"/>
          <w:szCs w:val="24"/>
          <w:lang w:val="ru-RU"/>
        </w:rPr>
        <w:t xml:space="preserve">сельсовета Усть-Калманского района </w:t>
      </w:r>
    </w:p>
    <w:p>
      <w:pPr>
        <w:pStyle w:val="Heading1"/>
        <w:jc w:val="right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 xml:space="preserve">                                                                                                                       </w:t>
      </w:r>
      <w:r>
        <w:rPr>
          <w:b w:val="false"/>
          <w:bCs/>
          <w:sz w:val="24"/>
          <w:szCs w:val="24"/>
          <w:lang w:val="ru-RU"/>
        </w:rPr>
        <w:t xml:space="preserve">Алтайского края </w:t>
      </w:r>
    </w:p>
    <w:p>
      <w:pPr>
        <w:pStyle w:val="Heading1"/>
        <w:jc w:val="right"/>
        <w:rPr/>
      </w:pPr>
      <w:r>
        <w:rPr>
          <w:b w:val="false"/>
          <w:bCs/>
          <w:sz w:val="24"/>
          <w:szCs w:val="24"/>
          <w:lang w:val="ru-RU"/>
        </w:rPr>
        <w:t xml:space="preserve">от «» ноября   2023года №      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57" w:leader="none"/>
        </w:tabs>
        <w:ind w:left="320" w:hanging="0"/>
        <w:rPr/>
      </w:pPr>
      <w:r>
        <w:rPr/>
      </w:r>
    </w:p>
    <w:p>
      <w:pPr>
        <w:pStyle w:val="Normal"/>
        <w:tabs>
          <w:tab w:val="clear" w:pos="708"/>
          <w:tab w:val="left" w:pos="4857" w:leader="none"/>
        </w:tabs>
        <w:ind w:left="320" w:hanging="0"/>
        <w:rPr/>
      </w:pPr>
      <w:r>
        <w:rPr/>
      </w:r>
    </w:p>
    <w:p>
      <w:pPr>
        <w:pStyle w:val="Normal"/>
        <w:tabs>
          <w:tab w:val="clear" w:pos="708"/>
          <w:tab w:val="left" w:pos="4857" w:leader="none"/>
        </w:tabs>
        <w:ind w:left="320" w:hanging="0"/>
        <w:jc w:val="center"/>
        <w:rPr/>
      </w:pPr>
      <w:r>
        <w:rPr/>
        <w:t>ПРЕДВАРИТЕЛЬНЫЕ ИТОГИ</w:t>
      </w:r>
    </w:p>
    <w:p>
      <w:pPr>
        <w:pStyle w:val="Normal"/>
        <w:spacing w:before="0" w:after="291"/>
        <w:ind w:right="40" w:hanging="0"/>
        <w:jc w:val="center"/>
        <w:rPr/>
      </w:pPr>
      <w:r>
        <w:rPr/>
        <w:t xml:space="preserve">социально- экономического развития  Усть-Калманского сельсовета за 2023 год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4207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20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1"/>
                              <w:gridCol w:w="4644"/>
                              <w:gridCol w:w="1580"/>
                              <w:gridCol w:w="1469"/>
                              <w:gridCol w:w="1530"/>
                            </w:tblGrid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5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1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 w:before="12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9"/>
                                    <w:ind w:left="440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2021 г. отчет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00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2022 г. отче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80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2023 г. оц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exact"/>
                              </w:trPr>
                              <w:tc>
                                <w:tcPr>
                                  <w:tcW w:w="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8" w:hRule="exact"/>
                              </w:trPr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бъем отгруженных товаров собственного производства, выполненных работ, услуг собственными силами , тыс. рублей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66623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74289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897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4" w:hRule="exact"/>
                              </w:trPr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42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Темп роста промышленного производства, в % к предыдущему году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1" w:hRule="exact"/>
                              </w:trPr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бъем продукции сельского хозяйства в хозяйствах всех категорий, тыс.руб.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97567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854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25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42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Темп роста объема, в % к предыдущему году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,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31.3pt;mso-wrap-distance-left:0pt;mso-wrap-distance-right:0pt;mso-wrap-distance-top:0pt;mso-wrap-distance-bottom:0pt;margin-top:0.05pt;mso-position-vertical-relative:text;margin-left:-85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73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1"/>
                        <w:gridCol w:w="4644"/>
                        <w:gridCol w:w="1580"/>
                        <w:gridCol w:w="1469"/>
                        <w:gridCol w:w="1530"/>
                      </w:tblGrid>
                      <w:tr>
                        <w:trPr>
                          <w:trHeight w:val="378" w:hRule="exact"/>
                        </w:trPr>
                        <w:tc>
                          <w:tcPr>
                            <w:tcW w:w="5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 w:before="0" w:after="120"/>
                              <w:jc w:val="righ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exact" w:line="260" w:before="120" w:after="0"/>
                              <w:jc w:val="righ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6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5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9"/>
                              <w:ind w:left="44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2021 г. отчет</w:t>
                            </w:r>
                          </w:p>
                        </w:tc>
                        <w:tc>
                          <w:tcPr>
                            <w:tcW w:w="14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40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2022 г. отчет</w:t>
                            </w:r>
                          </w:p>
                        </w:tc>
                        <w:tc>
                          <w:tcPr>
                            <w:tcW w:w="15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38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2023 г. оценка</w:t>
                            </w:r>
                          </w:p>
                        </w:tc>
                      </w:tr>
                      <w:tr>
                        <w:trPr>
                          <w:trHeight w:val="792" w:hRule="exact"/>
                        </w:trPr>
                        <w:tc>
                          <w:tcPr>
                            <w:tcW w:w="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78" w:hRule="exact"/>
                        </w:trPr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бъем отгруженных товаров собственного производства, выполненных работ, услуг собственными силами , тыс. рублей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6623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74289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89775</w:t>
                            </w:r>
                          </w:p>
                        </w:tc>
                      </w:tr>
                      <w:tr>
                        <w:trPr>
                          <w:trHeight w:val="1444" w:hRule="exact"/>
                        </w:trPr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42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Темп роста промышленного производства, в % к предыдущему году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</w:tr>
                      <w:tr>
                        <w:trPr>
                          <w:trHeight w:val="1091" w:hRule="exact"/>
                        </w:trPr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бъем продукции сельского хозяйства в хозяйствах всех категорий, тыс.руб.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97567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854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2517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42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Темп роста объема, в % к предыдущему году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,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41960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19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8"/>
                              <w:gridCol w:w="4651"/>
                              <w:gridCol w:w="1591"/>
                              <w:gridCol w:w="1469"/>
                              <w:gridCol w:w="1530"/>
                            </w:tblGrid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 w:before="12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2"/>
                                    <w:ind w:left="460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2021г. отчет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2"/>
                                    <w:ind w:left="400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2022 г. отче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80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2023 г. оц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exact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1" w:hRule="exac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34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бъем инвестиций в основной капитал  за счет всех форм собственности- тыс.руб.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112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29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6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4" w:hRule="exac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34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42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Темп роста объема инвестиций,  в % к предыдущему году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30.4pt;mso-wrap-distance-left:0pt;mso-wrap-distance-right:0pt;mso-wrap-distance-top:0pt;mso-wrap-distance-bottom:0pt;margin-top:0.05pt;mso-position-vertical-relative:text;margin-left:-85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74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8"/>
                        <w:gridCol w:w="4651"/>
                        <w:gridCol w:w="1591"/>
                        <w:gridCol w:w="1469"/>
                        <w:gridCol w:w="1530"/>
                      </w:tblGrid>
                      <w:tr>
                        <w:trPr>
                          <w:trHeight w:val="378" w:hRule="exact"/>
                        </w:trPr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 w:before="12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6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5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2"/>
                              <w:ind w:left="46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2021г. отчет</w:t>
                            </w:r>
                          </w:p>
                        </w:tc>
                        <w:tc>
                          <w:tcPr>
                            <w:tcW w:w="14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2"/>
                              <w:ind w:left="40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2022 г. отчет</w:t>
                            </w:r>
                          </w:p>
                        </w:tc>
                        <w:tc>
                          <w:tcPr>
                            <w:tcW w:w="15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38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2023 г. оценка</w:t>
                            </w:r>
                          </w:p>
                        </w:tc>
                      </w:tr>
                      <w:tr>
                        <w:trPr>
                          <w:trHeight w:val="792" w:hRule="exact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91" w:hRule="exac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60"/>
                              <w:ind w:left="34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бъем инвестиций в основной капитал  за счет всех форм собственности- тыс.руб.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112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29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658</w:t>
                            </w:r>
                          </w:p>
                        </w:tc>
                      </w:tr>
                      <w:tr>
                        <w:trPr>
                          <w:trHeight w:val="2524" w:hRule="exac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60"/>
                              <w:ind w:left="34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42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Темп роста объема инвестиций,  в % к предыдущему году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269811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69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1"/>
                              <w:gridCol w:w="4651"/>
                              <w:gridCol w:w="1584"/>
                              <w:gridCol w:w="1472"/>
                              <w:gridCol w:w="1537"/>
                            </w:tblGrid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51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exact"/>
                              </w:trPr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42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борот розничной торговли, тыс. рублей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528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1733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1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exact"/>
                              </w:trPr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Темп роста оборота розничной торговли , в % к предыдущему году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,3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exact"/>
                              </w:trPr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борот розничной торговли и на душу населения, рублей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507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732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1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exact"/>
                              </w:trPr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49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бъем платных услуг населению, тыс. рублей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84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27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2" w:hRule="exact"/>
                              </w:trPr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Темп роста (снижения) объема платных услуг в действующих ценах, в % к предыдущему году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12.45pt;mso-wrap-distance-left:0pt;mso-wrap-distance-right:0pt;mso-wrap-distance-top:0pt;mso-wrap-distance-bottom:0pt;margin-top:0.05pt;mso-position-vertical-relative:text;margin-left:-85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7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1"/>
                        <w:gridCol w:w="4651"/>
                        <w:gridCol w:w="1584"/>
                        <w:gridCol w:w="1472"/>
                        <w:gridCol w:w="1537"/>
                      </w:tblGrid>
                      <w:tr>
                        <w:trPr>
                          <w:trHeight w:val="80" w:hRule="exact"/>
                        </w:trPr>
                        <w:tc>
                          <w:tcPr>
                            <w:tcW w:w="51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6" w:hRule="exact"/>
                        </w:trPr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ind w:left="220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42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борот розничной торговли, тыс. рублей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528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1733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4167</w:t>
                            </w:r>
                          </w:p>
                        </w:tc>
                      </w:tr>
                      <w:tr>
                        <w:trPr>
                          <w:trHeight w:val="724" w:hRule="exact"/>
                        </w:trPr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60"/>
                              <w:ind w:left="220"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Темп роста оборота розничной торговли , в % к предыдущему году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,3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</w:tr>
                      <w:tr>
                        <w:trPr>
                          <w:trHeight w:val="727" w:hRule="exact"/>
                        </w:trPr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60"/>
                              <w:ind w:left="220"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борот розничной торговли и на душу населения, рублей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507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732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187</w:t>
                            </w:r>
                          </w:p>
                        </w:tc>
                      </w:tr>
                      <w:tr>
                        <w:trPr>
                          <w:trHeight w:val="857" w:hRule="exact"/>
                        </w:trPr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60"/>
                              <w:ind w:left="220"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49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бъем платных услуг населению, тыс. рублей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84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27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16</w:t>
                            </w:r>
                          </w:p>
                        </w:tc>
                      </w:tr>
                      <w:tr>
                        <w:trPr>
                          <w:trHeight w:val="1112" w:hRule="exact"/>
                        </w:trPr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60"/>
                              <w:ind w:left="220" w:hanging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Темп роста (снижения) объема платных услуг в действующих ценах, в % к предыдущему году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 w:eastAsia="zh-C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TrebuchetMS17pt">
    <w:name w:val="Основной текст (2) + Trebuchet MS;17 pt;Курсив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  <w:sz w:val="28"/>
      <w:lang w:val="en-US"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46"/>
      <w:jc w:val="center"/>
    </w:pPr>
    <w:rPr>
      <w:b/>
      <w:b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05:00Z</dcterms:created>
  <dc:creator>эконом</dc:creator>
  <dc:description/>
  <cp:keywords/>
  <dc:language>en-US</dc:language>
  <cp:lastModifiedBy>Admin-m</cp:lastModifiedBy>
  <cp:lastPrinted>2023-11-14T15:04:00Z</cp:lastPrinted>
  <dcterms:modified xsi:type="dcterms:W3CDTF">2023-11-14T08:05:00Z</dcterms:modified>
  <cp:revision>2</cp:revision>
  <dc:subject/>
  <dc:title>АДМИНИСТРАЦИЯ  УСТЬ-КАЛМАНСКОГО  РАЙОНА</dc:title>
</cp:coreProperties>
</file>