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val="ru-RU" w:eastAsia="en-US"/>
        </w:rPr>
        <w:t>УСТЬ-КАЛМАНСКИЙ СЕЛЬСКИ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2"/>
          <w:szCs w:val="32"/>
          <w:lang w:val="ru-RU"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val="ru-RU" w:eastAsia="en-US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«23» декабря  2022 г</w:t>
        <w:tab/>
        <w:tab/>
        <w:tab/>
        <w:tab/>
        <w:tab/>
        <w:tab/>
        <w:tab/>
        <w:t xml:space="preserve">              № 2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с.Усть-Калман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муниципального образования Усть-Калманский сельсовет Усть-Калманского района Алтайского края на 2023 год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Бюджетным Кодексом РФ, статьей 35 Федерального Закона от 6 октября 2003 г. N 131-ФЗ "Об общих принципах организации местного самоуправления в Российской Федерации", руководствуясь Уставом муниципального образования Усть-Калманский сельсовет Усть-Калманского района Алтайского края, Положением «О бюджетном процессе и финансовом контроле в Усть-Калманском сельсовете Усть-Калманского района Алтайского края» утвержденным Решением Совета депутатов 24.12.2021г. за №30,  Усть-Калманский сельский Совет депутатов Усть-Калманского района Алтайского края  РЕШИЛ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3 го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3 год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21 403,8 тыс. рублей, в том числе объем межбюджетных трансфертов, получаемых из других бюджетов, в сумме 12 501,8 тыс. рублей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21 403,8 тыс. рублей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4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источники финансирования дефицита бюджета сельского поселения на 2023 год согласно приложению 1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3 год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3 год согласно приложению 2 к настоящему Решению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ую структуру расходов бюджета сельского поселения на 2023 год согласно приложению 3 к настоящему Решению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 согласно приложению 4 к настоящему Решению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3 год в сумме 0,0 тыс. рублей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 Утвердить объем бюджетных ассигнований резервного фонда администрации Усть-Калманского сельсовета на 2023 год в сумме 65,0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 Межбюджетные трансферты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3 году в бюджет Усть-Калманского района  из бюджета Усть-Калманского сельсовета Усть-Калма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. в сумме 0,0 тыс. рублей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сельского бюджета поселения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 Усть-Калманского сельсовета Усть-Калманского района Алтайского края не принимать решений, приводящих к увеличению численности муниципальных служащих, работников муниципальных учрежд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Усть-Калманского сельсовета Усть-Калманского района Алтайского края в соответствие с настоящим Решением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Усть-Калманского сельсовета Усть-Калма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 Вступление в силу настоящего Решения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3 год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617"/>
        <w:gridCol w:w="4060"/>
      </w:tblGrid>
      <w:tr>
        <w:trPr/>
        <w:tc>
          <w:tcPr>
            <w:tcW w:w="5294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Глава сельсовета                                                                  </w:t>
            </w:r>
          </w:p>
        </w:tc>
        <w:tc>
          <w:tcPr>
            <w:tcW w:w="406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В.Кашкаров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373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 решению Усть-Калманского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льского Совета депутатов                                                                                                              от «23» декабря 2022г № 29  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3 год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251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4947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47"/>
            </w:tblGrid>
            <w:tr>
              <w:trPr/>
              <w:tc>
                <w:tcPr>
                  <w:tcW w:w="4947" w:type="dxa"/>
                  <w:tcBorders/>
                </w:tcPr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к решению Усть-Калманского </w:t>
                  </w:r>
                </w:p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сельского Совета депутатов                                                                                                              от «23» декабря 2022г № 29                               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3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55"/>
        <w:gridCol w:w="2311"/>
      </w:tblGrid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77,1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4,9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02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96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5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4667"/>
        <w:gridCol w:w="23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/>
            </w:pPr>
            <w:r>
              <w:rPr/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7"/>
            </w:tblGrid>
            <w:tr>
              <w:trPr/>
              <w:tc>
                <w:tcPr>
                  <w:tcW w:w="4667" w:type="dxa"/>
                  <w:tcBorders/>
                </w:tcPr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к решению Усть-Калманского </w:t>
                  </w:r>
                </w:p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сельского Совета депутатов                                                                                                              от «23» декабря 2022г № 29                               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3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9"/>
        <w:gridCol w:w="715"/>
        <w:gridCol w:w="1000"/>
        <w:gridCol w:w="2044"/>
        <w:gridCol w:w="699"/>
        <w:gridCol w:w="1157"/>
      </w:tblGrid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403,8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77,1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2,5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50,1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4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4,9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3,9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ереданных полномочий муниципальных районо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6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6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3,9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3,9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85,3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758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09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09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8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8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3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3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0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9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52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525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мероприятия в области дорожного хозяйства муниципальных образован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10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10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3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S103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3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ереданных полномочий муниципальных районо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6727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6727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йствие в развитии сельскохозяйственного производств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28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28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местного значения сельского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благоустройства территории поселения(освещение улиц)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1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,4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1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,4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благоустройства территории поселения(щзеленение)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2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2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3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иродоохранных мероприят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300173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3001732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ереданных полномочий муниципальных районов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сохранение, использование и популяризацию объектов культурного наследия (памятников истории и культуры), местного(муниципального)знач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519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5193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ям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627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627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олномочий сельских поселений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300000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3004099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3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3004099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к решению Усть-Калманского </w:t>
                  </w:r>
                </w:p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сельского Совета депутатов                                                                                                              от «23» декабря 2022г № 29                               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995"/>
        <w:gridCol w:w="1944"/>
        <w:gridCol w:w="647"/>
        <w:gridCol w:w="1123"/>
      </w:tblGrid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/Пр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403,8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877,1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2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2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1,2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22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2,5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50,1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3,4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4,9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4,9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ереданных полномочий муниципальных районов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6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6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3,9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943,9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85,3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1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9001471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758,6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,6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09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09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8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08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,6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3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 14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3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0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19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мероприятия в области дорожного хозяйства муниципальных образований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102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102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ереданных полномочий муниципальных районов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6727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6727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67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S103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3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09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S103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031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ействие в развитии сельскохозяйственного производств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28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 1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28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4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благоустройства территории поселения (освещение улиц)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1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,4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1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,4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благоустройства территории поселения (озеленение)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2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192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3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иродоохранных мероприятий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3001732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 03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3001732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 07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43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ереданных полномочий муниципальных районов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сохранение, использование и популяризацию объектов культурного наследия (памятников истории и культуры), местного(муниципального)знач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5193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50014193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местного значения сельского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латы к пенсиям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627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1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4001627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0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олномочий сельских поселений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0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олнение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3000000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3004099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  <w:tr>
        <w:trPr/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2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3004099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05:00Z</dcterms:created>
  <dc:creator>Admin43</dc:creator>
  <dc:description/>
  <cp:keywords/>
  <dc:language>en-US</dc:language>
  <cp:lastModifiedBy>Admin-m</cp:lastModifiedBy>
  <cp:lastPrinted>2022-12-23T11:36:00Z</cp:lastPrinted>
  <dcterms:modified xsi:type="dcterms:W3CDTF">2022-12-23T04:41:00Z</dcterms:modified>
  <cp:revision>9</cp:revision>
  <dc:subject/>
  <dc:title/>
</cp:coreProperties>
</file>